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РОЄКТ</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сорок дев'ята сесія сьомого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0 року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Ваховському С.В.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Ваховського С.В. (вх. № 753 від 02.10.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8 (вісім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0000га., 17 (сімнадцята) земельна ділянка площею 2,0000 га., 18 (вісімнадцята) земельна ділянка площею 18,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ина                     Ваховського Сергія Вікторовича зацікавленого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Вахоському Сеогію Вікторовичу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ину Ваховському Сергію Вікторовичу якому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ка Ваховський Сергій Вікторович, якому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7:35:00Z</dcterms:created>
  <dc:creator>ZEMVIDDIL</dc:creator>
  <dc:description/>
  <cp:keywords/>
  <dc:language>en-US</dc:language>
  <cp:lastModifiedBy>zem_viddil</cp:lastModifiedBy>
  <dcterms:modified xsi:type="dcterms:W3CDTF">2020-10-05T05:47:00Z</dcterms:modified>
  <cp:revision>16</cp:revision>
  <dc:subject/>
  <dc:title/>
</cp:coreProperties>
</file>