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Cs w:val="28"/>
        </w:rPr>
        <w:t>ВИКОНАВЧИЙ 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1 липня 2016 року</w:t>
        <w:tab/>
        <w:tab/>
        <w:tab/>
        <w:tab/>
        <w:tab/>
        <w:tab/>
        <w:tab/>
        <w:tab/>
        <w:t>№ 133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виплату одноразової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рошової  допомоги на поховання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заяви громадян Новоборівської громади про виплату одноразової грошової допомоги на поховання, згідно ст. 34 п.4 самоврядних повноважень Закону України „Про місцеве самоврядування в Україні”, Постанови Кабінету Міністрів від 31.01. 2007 року  № 99 „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”, </w:t>
      </w:r>
      <w:r>
        <w:rPr>
          <w:rFonts w:cs="Times New Roman" w:ascii="Times New Roman" w:hAnsi="Times New Roman"/>
          <w:sz w:val="24"/>
          <w:szCs w:val="24"/>
        </w:rPr>
        <w:t>Положення про порядо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>дання одноразової матеріальної допомог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ахищеним верства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ел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’єднаної територіальної громади  смт. Нова Борова затвердженого рішенням № 35 2 сесії селищної ради І скликання від 28.01.2015 року і враховуючи те,  що  померлі громадяни  на день смерті ніде не працювали, в районному центрі зайнятості на обліку не перебували,  виконком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ти  одноразову допомогу на поховання:                                                         </w:t>
      </w:r>
    </w:p>
    <w:p>
      <w:pPr>
        <w:pStyle w:val="Normal"/>
        <w:ind w:left="3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1. гр. Ренкасу Олександру Леонідовичу (ід. номер ХХХ), на поховання брата гр. Ренкаса Михайла Леонідовича,  який проживав в с. ХХХ та помер ХХХ., у розмірі - 600 грн., на р/р ХХХХ  в ПАТ КБ «Приват Банк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відділу бухгалтерського обліку та фінансової звітності - головному бухгалтеру селищної ради – Цюпі Л.С.:</w:t>
      </w:r>
    </w:p>
    <w:p>
      <w:pPr>
        <w:pStyle w:val="1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перерахувати кошти в сумі 600,00 (шістсот грн. 00 коп.) на рахунок, вказаний в п.1 даного рішенн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Селищний голова                                  Рудюк Г.</w:t>
      </w:r>
      <w:r>
        <w:rPr>
          <w:rFonts w:cs="Times New Roman" w:ascii="Times New Roman" w:hAnsi="Times New Roman"/>
          <w:sz w:val="24"/>
          <w:szCs w:val="24"/>
        </w:rPr>
        <w:t>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Підготувала секретар виконкому селищної ради: Жарчинська А.В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51:00Z</dcterms:created>
  <dc:creator>Customer</dc:creator>
  <dc:description/>
  <cp:keywords/>
  <dc:language>en-US</dc:language>
  <cp:lastModifiedBy>Альона</cp:lastModifiedBy>
  <cp:lastPrinted>2016-07-12T12:01:00Z</cp:lastPrinted>
  <dcterms:modified xsi:type="dcterms:W3CDTF">2016-07-25T11:47:00Z</dcterms:modified>
  <cp:revision>3</cp:revision>
  <dc:subject/>
  <dc:title/>
</cp:coreProperties>
</file>