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Башинському Сергію Василь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Башинського С.В. (вх. № 672, від 17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з передачею у власність гр. Башинського Сергія Васильовича, для ведення особистого селянського господарства (01.03), кадастровий номер 1821186500:06:001:0784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ати у приватну власність гр. Башинського Сергія Васильовича земельну ділянку площею 2,0000 га., кадастровий номер 1821186500:06:001:078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ину Башинського Сергія Васильовича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Башинського Сергія Васильовича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ина Башинського С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10-21T14:54:00Z</cp:lastPrinted>
  <dcterms:modified xsi:type="dcterms:W3CDTF">2021-11-11T09:45:00Z</dcterms:modified>
  <cp:revision>80</cp:revision>
  <dc:subject/>
  <dc:title/>
</cp:coreProperties>
</file>