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сьом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9 липня 2020 року                                                                                                                  № 129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Бабуцькій К.В.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Бабуцької К.В. (вх. № 396, від 24.06.2020 р.), представлену ними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Бабуцькій Карині Валентинівні, для ведення особистого селянського господарства 01.03, кадастровий номер 1821187600:06:002:0544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7600:06:002:0544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 Бабуцькій Карині Валентинівні земельну ділянку площею 2,0000 га., кадастровий номер 1821187600:06:002:0544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Бабуцькій Карині Валентин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Бабуцькій К.В.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Всі витрати щодо державної реєстрації речових прав на земельну ділянку покласти на громадянку Бабуцькій К.В. 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0-07-20T14:34:00Z</cp:lastPrinted>
  <dcterms:modified xsi:type="dcterms:W3CDTF">2020-07-24T12:10:00Z</dcterms:modified>
  <cp:revision>16</cp:revision>
  <dc:subject/>
  <dc:title/>
</cp:coreProperties>
</file>