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6 вересня  2016 року</w:t>
        <w:tab/>
        <w:tab/>
        <w:tab/>
        <w:t xml:space="preserve">                                                                          № 17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смт. Нова Борова та членів їх сімей на 2016 рік» затвердженої рішенням № 33 2 сесії селищної ради І скликання від 28.12.2015 року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І скликання від 28.01.2015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 учасникам антитерористичної операції, членам сімей мешканців населених пунктів Новоборівської селищної ради, які виконують бойове завдання в районі проведення  антитерористичної операції на території Донецької і Луганської обла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Скоківському Анатолію Боліславовичу (ідент. Номер ХХХ), зареєстрованого в с. ХХХХ вул. ХХХХ (к/р ХХХХ  ПАТ КБ «Приват Банк» – 500 грн.;</w:t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Романчуку Дмитру Михайловичу (ідент. номер ХХХ), зареєстрованого в с. Турчинка вул. Джерельна,24 (к/р ХХХХ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ПАТ КБ «Приват Банк» – 500 грн.</w:t>
      </w:r>
    </w:p>
    <w:p>
      <w:pPr>
        <w:pStyle w:val="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1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tabs>
          <w:tab w:val="clear" w:pos="708"/>
          <w:tab w:val="left" w:pos="405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ерерахувати кошти в сумі 1000,00 (Одна тисяча грн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                                О.О. Стретович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lang w:val="uk-UA"/>
        </w:rPr>
        <w:t xml:space="preserve">Підготувала секретар селищної виконкому: А.В. Жарчинс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7:00Z</dcterms:created>
  <dc:creator>Customer</dc:creator>
  <dc:description/>
  <cp:keywords/>
  <dc:language>en-US</dc:language>
  <cp:lastModifiedBy>komp</cp:lastModifiedBy>
  <cp:lastPrinted>2016-09-20T10:57:00Z</cp:lastPrinted>
  <dcterms:modified xsi:type="dcterms:W3CDTF">2016-10-11T08:50:00Z</dcterms:modified>
  <cp:revision>5</cp:revision>
  <dc:subject/>
  <dc:title/>
</cp:coreProperties>
</file>