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№ ___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/>
      </w:pPr>
      <w:r>
        <w:rPr>
          <w:sz w:val="24"/>
          <w:szCs w:val="24"/>
          <w:lang w:val="uk-UA"/>
        </w:rPr>
        <w:t>__ сесії 1 скликання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2016 р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ЛІК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дів підприємницької діяльності, що здійснюється на умовах спрощеної системи оподаткування, обліку та звітності по Новоборівській селищній раді об’єднаній територіальній громаді у відповідності діючих норм класифікації видів економічної діяльності (КВЕД) на Україні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1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9"/>
        <w:gridCol w:w="6618"/>
        <w:gridCol w:w="1731"/>
      </w:tblGrid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 ДК 009:2010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92" w:hanging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ЕД ДК 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ільське господарство, мисливство та надання пов'язаних із ними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щування однорічних і дворічних культур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рис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цукрової тростин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тютю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прядивн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інших однорічних і дворічн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щування багаторічних культур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виногра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тропічних і субтропічних фр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цитрусов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зерняткових і кісточкових фр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ягід, горіхів, інших фруктів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олійних пл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культур для виробництва напої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пряних, ароматичних і лікарськ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ування інших багаторічних культу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ідтворення росли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творення росл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варин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великої рогатої худоби молочних порі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іншої великої рогатої худоби та буйво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коней та інших тварин родини коняч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верблюдів та інших тварин родини верблюдяч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овець і кіз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свине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свійської птиц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4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дення інших твар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мішане сільське господар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5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шане сільське господарс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поміжна діяльність у сільському господарстві та післяурожай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а діяльність у рослинництв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а діяльність у тваринництв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сляурожайна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6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насіння для відтвор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Мисливство, відловлювання тварин і надання пов'язаних із ними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7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ливство, відловлювання тварин і надання пов'язаних із ними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сове господарство та лісозаготів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сівництво та інша діяльність у лісовому господарств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івництво та інша діяльність у лісовому господарств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созаготів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заготів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бирання дикорослих недерев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рання дикорослих недеревн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допоміжних послуг у лісовому господарств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опоміжних послуг у лісовому господарств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ибне господар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ибаль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е рибальс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сноводне рибальс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ибництво (аквакультура)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е рибництво (аквакультура)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сноводне рибництво (аквакультура)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9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допоміжних послуг у сфері добування інших корисних копалин і розроблення кар'є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опоміжних послуг у сфері добування інших корисних копалин і розроблення кар'є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харчов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'яса та м'яс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'яс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'яса свійської птиц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'ясн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ерероблення та консервування риби, ракоподібних і молюск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лення та консервування риби, ракоподібних і молюс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ерероблення та консервування фруктів і овоч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лення та консервування картоп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фруктових і овочевих со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перероблення та консервування фруктів і овоч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лії та тваринних жи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лії та тваринних жи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ргарину і подібних харчових жи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олоч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лення молока, виробництво масла та сир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рози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родуктів борошномельно-круп'яної промисловості, крохмалів і крохмаль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дуктів борошномельно-круп'яної промисловост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рохмалів і крохмальн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хліба, хлібобулочних і борошнян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ухарів і сухого печива; виробництво борошняних кондитерських виробів, тортів і тістечок тривалого зберіг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каронних виробів і подібних борошня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харчов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цукр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акао, шоколаду та цукрових кондитерськ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чаю та кав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.8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янощів і припра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ої їжі та стра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итячого харчування та дієтичних харчов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харчових продуктів, н. в. і. у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отових кормів для твари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кормів для тварин, що утримуються на ферм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кормів для домашніх твар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робництво напої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и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оло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езалкогольних напоїв; виробництво мінеральних вод та інших вод, розлитих у пляшк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екстильне вироб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ідготування та прядіння текстильних волоко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ування та прядіння текстильних волоко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кацьке вироб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цьке виробниц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здоблення текстильн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блення текстиль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текстильн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рикотажного полотн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тових текстильних виробів, крім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илимів і килимо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анатів, мотузок, шпагату та сіт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етканих текстильних матеріалів і виробів із них, крім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текстильних виробів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дяг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дягу, крім хутряног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дягу зі шкі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робочого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го верхнього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піднього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9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го одягу й аксесуа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готовлення виробів із хутр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із хутр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трикотажного та в'язаного одяг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нчішно-шкарпетко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го трикотажного та в'язаного одяг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шкіри, виробів зі шкіри та інших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ублення шкур і оздоблення шкіри; виробництво дорожніх виробів, сумок, лимарно-сідельних виробів; вичинка та фарбування хутр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ення шкур і оздоблення шкіри; вичинка та фарбування хутр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взутт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зутт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сопильне та стругальне вироб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пильне та стругальне виробниц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готовлення виробів з деревини, корка, соломки та рослинних матеріалів для плеті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фанери, дерев'яних плит і панелей, шп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щитового парке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ерев'яної та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аперу та паперо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аперової маси, паперу та картон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перової мас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робництво паперу та карт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паперу та карт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перових виробів господарсько-побутового та санітарно-гігієнічн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перових канцелярськ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шпале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робів з паперу та карт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ліграфічна діяльність, тиражування записаної інформа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ліграфічна діяльність і надання пов'язаних із нею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ування газе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кування іншої продук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урувально-палітурна діяльність і надання пов'язаних із нею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иражування звуко-, відеозаписів і програмного забезпе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ування звуко-, відеозаписів і програмного забезпе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хімічних речовин і хіміч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сновної хімічної продукції, добрив і азотних сполук, пластмас і синтетичного каучуку в первинних форм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мислових газ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арвників і пігм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основних неорганічних хімічних речов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основних органічних хімічних речов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обрив і азотних сполу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ластмас у первинних форм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интетичного каучуку в первинних форм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естицидів та іншої агрохіміч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естицидів та іншої агрохімічної продук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фарб, лаків і подібної продукції, друкарської фарби та масти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фарб, лаків і подібної продукції, друкарської фарби та масти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ила та мийних засобів, засобів для чищення та полірування, парфумних і косметич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ила та мийних засобів, засобів для чищення та полір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рфумних і косметич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хіміч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леї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фірних ол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ї хімічної продукції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штучних і синтетичних волокон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штучних і синтетичних волоко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сновних фармацевтичних проду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фармацевтичних препаратів і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фармацевтичних препаратів і матері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умових і пластмасо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умо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шин, покришок і камер; відновлення протектора гумових шин і покриш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гумо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ластмасо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лит, листів, труб і профілів із пластмас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ари з пластмас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удівельних виробів із пластмас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робів із пластмас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неметалевої мінераль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скла та виробів зі скл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листового скл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й оброблення листового скл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орожнистого скл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кловолокн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й оброблення інших скляних виробів, у тому числі технічн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вогнетривк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огнетривк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будівельних матеріалів із глин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ерамічних плиток і пли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цегли, черепиці та інших будівельних виробів із випаленої глин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продукції з фарфору та керамік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сподарських і декоративних кераміч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ерамічних санітарно-техніч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ерамічних електроізоляторів та ізоляційної арма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керамічних виробів технічн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кераміч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цементу, вапна та гіпсових сумішей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цемен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апна та гіпсових суміше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готовлення виробів із бетону, гіпсу та цемен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із бетону для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із гіпсу для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етонних розчинів, готових для використ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ухих будівельних суміше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із волокнистого цемен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робів із бетону гіпсу та цемен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ізання, оброблення та оздоблення декоративного та будівельного каменю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ання, оброблення та оздоблення декоративного та будівельного камен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абразивних виробів і неметалевих мінеральних виробів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бразив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еметалевих мінеральних виробів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Металургійне вироб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чавуну, сталі та феросплав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чавуну сталі та феросплав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труб, порожнистих профілів і фітингів зі ста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труб, порожнистих профілів і фітингів зі ста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продукції первинного оброблення ста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е волочіння прутків і профі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ий прокат вузької штаб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е штампування та гнутт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е волочіння дро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дорогоцінних та інших кольорових мет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люміні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винцю, цинку й оло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ід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4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кольорових мет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иття мет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тя чаву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тя ста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тя легких кольорових мет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тя інших кольорових мет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отових металевих виробів, крім машин і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будівельних металевих конструкцій і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талевих дверей і віко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талевих баків, резервуарів і контейне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радіаторів і котлів центрального опал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металевих баків, резервуарів і контейне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арових котлів, крім котлів центрального опал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арових котлів, крім котлів центрального опал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ування, пресування, штампування, профілювання; порошкова металургі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роблення металів та нанесення покриття на метали; механічне оброблення метале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металів та нанесення покриття на метал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чне оброблення метале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столових приборів, інструментів і металевих виробів загальн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толових приб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замків і дверних петел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7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струм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готових металев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талевих бочок і подібних контейне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легких металевих пакован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иробів із дроту, ланцюгів і пруж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ріпильних і ґвинтонаріз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готових металевих виробів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онних компонентів і пла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нних компон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змонтованих електронних пла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омп'ютерів і периферій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'ютерів і периферій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бладнання зв'яз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бладнання зв'яз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онної апаратури побутового призначення для приймання, записування та відтворювання звуку й зображ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нної апаратури побутового призначення для приймання, записування та відтворювання звуку й зобра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струментів і обладнання для вимірювання, дослідження та навігації; виробництво годинник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струментів і обладнання для вимірювання, дослідження та навіга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одинни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радіологічного, електромедичного й електротерапевтич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радіологічного, електромедичного й електротерапевт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оптичних приладів і фотографіч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птичних приладів і фотографі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.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агнітних і оптичних носіїв дани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гнітних і оптичних носіїв дани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ич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одвигунів, генераторів, трансформаторів, електророзподільчої та контрольної апаратур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двигунів, генераторів і трансформат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розподільчої та контрольної апара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батарей і акумулято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атарей і акумулят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роводів, кабелів і електромонтажних пристрої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олоконно-оптичних кабе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идів електронних і електричних проводів і кабе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монтажних пристрої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електричного освітлюваль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освітлюваль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обутових прила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7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их побутових прила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еелектричних побутових прила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го електричн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го електр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ашин і устатковання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ашин і устатковання загальн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двигунів і турбін, крім авіаційних, автотранспортних і мотоциклетних двигун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ідравлічного та пневмат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помп і компрес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кранів і клапан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ідшипників, зубчастих передач, елементів механічних передач і прив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машин і устатковання загальн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ечей і пічних пальни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ідіймального та вантажно-розвантажуваль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фісних машин і устатковання, крім комп'ютерів і периферій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ручних електромеханічних і пневматичних інструм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ромислового холодильного та вентиляцій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машин і устатковання загального призначення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ашин і устатковання для сільського та лісового господарств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сільського та лісового господарс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талообробних машин і верста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талообробних маш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ерста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машин і устатковання спеціальн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металург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добувної промисловості та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8.9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виготовлення харчових продуктів і напоїв, перероблення тютю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виготовлення текстильних, швейних, хутряних і шкіря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виготовлення паперу та карто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 для виготовлення пластмас і гу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машин і устатковання спеціального призначення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автотранспортних засобів, причепів і напівпричеп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узовів для автотранспортних засобів, причепів і напівпричеп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узовів для автотранспортних засобів, причепів і напівпричеп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9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вузлів, деталей і приладдя для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й електронного устатковання для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вузлів, деталей і приладдя для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их 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ування суден і човн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вання суден і плавучих конструкц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вання прогулянкових і спортивних човн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залізничних локомотивів і рухомого склад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залізничних локомотивів і рухомого скла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овітряних і космічних літальних апаратів, супутнього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повітряних і космічних літальних апаратів, супутнь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військових 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ійськових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транспортних засобів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отоцик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велосипедів, дитячих та інвалідних коляс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транспортних засобів і обладнання, н. в. і. у.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б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1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б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 для офісів і підприємств торгівл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ухонних меб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трац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их меб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ншої продук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ювелірних виробів, біжутерії та подібних вир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ування моне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ювелірних і подіб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біжутерії та подіб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узичних інструмен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узичних інструмен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спортивних това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спортивних това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ігор та іграшо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гор та іграш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медичних і стоматологічних інструментів і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5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дичних і стоматологічних інструментів і матеріа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2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продукції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ітел і щіт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ї продукції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і монтаж машин і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і технічне обслуговування готових металевих виробів, машин і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готових металев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електронного й опт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електрич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суден і човн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повітряних і космічних літальних апара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інших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 технічне обслуговування інших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Установлення та монтаж машин і устатко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я та монтаж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, передача та розподілення електроенерг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оенерг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електроенерг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ення електроенерг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електроенергіє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газу; розподілення газоподібного палива через місцеві (локальні) трубопровод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аз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ділення газоподібного палива через місцеві (локальні) трубопровод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стачання пари, гарячої води та кондиційованого повітр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пари, гарячої води та кондиційованого повітр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ОДОПОСТАЧАННЯ; КАНАЛІЗАЦІЯ, ПОВОДЖЕННЯ З ВІДХОД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ір, очищення та постачання вод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6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абір, очищення та постачання вод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ір, очищення та постачання вод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аналізація, відведення й очищення стічних во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7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аналізація, відведення й очищення стічних во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, відведення й очищення стічних во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бирання, оброблення й видалення відходів; відновлення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бирання відхо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рання безпеч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ирання небезпеч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роблення та видалення відхо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та видалення безпеч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та видалення небезпеч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ідновлення матеріа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(розбирання)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новлення відсортованих відх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діяльність щодо поводження з відход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діяльність щодо поводження з відход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щодо поводження з відход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будівел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рганізація будівництва будівел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будівництва будівел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житлових і нежитлових будівел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житлових і нежитлових будівел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спору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доріг і залізниц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доріг і автостра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2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залізниць і метрополіте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мостів і туне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комунікацій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трубопрово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споруд електропостачання та телекомунікац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Будівництво інших споруд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водних спору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інших споруд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пеціалізовані будівельні робо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Знесення та підготовчі роботи на будівельному майданчи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ес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чі роботи на будівельному майданчи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ідувальне бурі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Електромонтажні, водопровідні та інші будівельно-монтажні робо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ажні робо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будівельно-монтажні робо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боти із завершення будівництв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ні робо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я столяр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иття підлоги й облицювання сті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ні роботи та склі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роботи із завершення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3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і спеціалізовані будівельні робо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івельні робо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пеціалізовані будівельні роботи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а роздрібна торгівля автотранспортними засобами та мотоциклами, їх ремон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оргівля автотранспортними засоб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автомобілями та легковими автотранспортними зас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іншими автотранспортними зас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ехнічне обслуговування та ремонт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е обслуговування та ремонт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оргівля деталями та приладдям для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, крім торгівлі автотранспортними засобами та мотоцикл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за винагороду чи на основі контрак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сільськогосподарською сировиною, живими тваринами, текстильною сировиною та напівфабрика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деревиною, будівельними матеріалами та санітарно-технічн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машинами, промисловим устаткованням, суднами та літак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меблями, господарськими товарами, залізними та іншими металев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текстильними виробами, одягом, хутром, взуттям і шкірян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сільськогосподарською сировиною та живими тварин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зерном, необробленим тютюном, насінням і кормами для тварин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квітами та рослин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живими тварин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шкірсировиною, шкурами та шкіро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продуктами харчування, напоями та тютюновими вироб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фруктами й овоч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'ясом і м'ясними продук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напоя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цукром, шоколадом і кондитерськ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кавою, чаєм, какао та прянощ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продуктами харчування, у тому числі рибою, ракоподібними та молюск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еспеціалізована оптова торгівля продуктами харчування, напоями та тютюновими виробами</w:t>
            </w:r>
            <w:r>
              <w:rPr>
                <w:sz w:val="24"/>
                <w:szCs w:val="24"/>
                <w:lang w:val="uk-UA"/>
              </w:rPr>
              <w:t xml:space="preserve"> ( крім тютюнових виробів)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товарами господарського призна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текстильн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одягом і взутт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3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фарфором, скляним посудом і засобами для чищ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парфумними та косметичн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фармацевтичн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еблями, килимами й освітлювальним приладд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годинниками та ювелірними вироб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товарами господарського призна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інформаційним і комунікаційним устатковання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комп'ютерами, периферійним устаткованням і програмним забезпече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електронним і телекомунікаційним устаткованням, деталями до ньог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това торгівля іншими машинами й устатковання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сільськогосподарськими машинами й устатков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верста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ашинами й устаткованням для добувної промисловості та будів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машинами й устаткованням для текстильного, швейного та трикотажного виробниц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офісними мебля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офісними машинами й устатков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6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машинами й устатков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і види спеціалізованої оптової торгівлі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залізними виробами, водопровідним і опалювальним устаткованням і приладдям до ньог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хімічними продук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іншими проміжними продукт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77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оргівля відходами та брухто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еспеціалізована оптова торгівл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іалізована оптова торгівл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, крім торгівлі автотранспортними засобами та мотоцикл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в не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  <w:r>
              <w:rPr>
                <w:sz w:val="24"/>
                <w:szCs w:val="24"/>
                <w:lang w:val="uk-UA"/>
              </w:rPr>
              <w:t>( крім тютюнових виробів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роздрібної торгівлі в не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продуктами харчування, напоями та тютюновими виробами в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оздрібна торгівля напоями в спеціалізованих магазинах </w:t>
            </w:r>
            <w:r>
              <w:rPr>
                <w:sz w:val="24"/>
                <w:szCs w:val="24"/>
                <w:lang w:val="uk-UA"/>
              </w:rPr>
              <w:t xml:space="preserve"> (крім лікеро-горільчаних виробів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інформаційним і комунікаційним устаткованням у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омп'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іншими товарами господарського призначення в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ниг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іншими товарами в спеціалізованих магазин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одягом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8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7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уживаними товарами в магазин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з лотків і на ринках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оздрібна торгівля з лотків і на ринках харчовими продуктами, напоями та тютюновими виробами</w:t>
            </w:r>
            <w:r>
              <w:rPr>
                <w:sz w:val="24"/>
                <w:szCs w:val="24"/>
                <w:lang w:val="uk-UA"/>
              </w:rPr>
              <w:t xml:space="preserve"> (крім тютюнових виробів)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 з лотків і на ринках іншими товар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7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оздрібна торгівля поза магазин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роздрібної торгівлі поза магазин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земний і трубопровід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асажирський залізничний транспорт міжміського сполу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залізничний транспорт міжміського сполу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залізнич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залізнич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ий пасажирський назем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такс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й пасажирський наземний транспорт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автомобільний транспорт, надання послуг перевезення речей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автомобіль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перевезення речей (переїзду)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рубопровід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5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ід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од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асажирський морськ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морськ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морськ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морськ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асажирський річков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річков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річков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річков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Авіацій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асажирський авіацій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ський авіацій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антажний авіаційний транспорт і космічний транспорт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ний авіацій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ічний транспор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кладське господарство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поміжна діяльність у сфері транспор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е обслуговування наземного тран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е обслуговування водного тран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е обслуговування авіаційного тран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е оброблення вантаж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опоміжна діяльність у сфері тран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ИМЧАСОВЕ РОЗМІЩУВАННЯ Й ОРГАНІЗАЦІЯ ХАРЧ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имчасове розміщ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готелів і подібних засобів тимчасового розміщ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засобів розміщування на період відпустки та іншого тимчасового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засобів розміщування на період відпустки та іншого тимчасового пр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місць кемпінгами та стоянками для житлових автофургонів і причеп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місць кемпінгами та стоянками для житлових автофургонів і причеп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5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нших засобів тимчасового розміщ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нших засобів тимчасового розміщ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з забезпечення стравами та напоя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ресторанів, надання послуг мобільного харч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ресторанів, надання послуг мобільного харч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стачання готових стра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готових страв для под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інших готових стра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6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слуговування напоя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напоя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ФОРМАЦІЯ ТА ТЕЛЕКОМУНІКАЦ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давнич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дання книг, періодичних видань та інша видавнич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кни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довідників і каталог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газет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журналів і періодичних видан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видавничої діяльності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дання програмного забезпе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комп'ютерних ігор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іншого програмного забезпе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іно-та відеофільмів, телевізійних програм, видання звукозапис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робництво кіно- та відеофільмів, телевізійних програм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іно- та відеофільмів, телевізійних програ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ування кіно- та відеофільмів, телевізійних програ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всюдження кіно- та відеофільмів, телевізійних програ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1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ія кінофільм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9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дання звукозапис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ння звукозапис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радіомовлення та телевізійного мовл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радіомовл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радіомовл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телевізійного мовл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елевізійного мовл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омп'ютерне програмування, консультування та пов'язана з ними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2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омп'ютерне програмування, консультування та пов'язана з ними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1 </w:t>
            </w:r>
          </w:p>
        </w:tc>
        <w:tc>
          <w:tcPr>
            <w:tcW w:w="66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'ютерне програм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ування з питань інформатиза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керування комп'ютерним устатковання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0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формацій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роблення даних, розміщення інформації на веб-вузлах і пов'язана з ними діяльність; веб-портал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портал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3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інформацій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нформаційних агентст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інформаційних послуг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K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ФІНАНСОВА ТА СТРАХОВ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поміжна діяльність у сфері страхування та пенсійного забезпеч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ювання ризиків та завданої шкод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опоміжна діяльність у сфері страхування та пенсійного забезпеч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ЕРАЦІЇ З НЕРУХОМИМ МАЙНОМ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uk-UA"/>
              </w:rPr>
              <w:t xml:space="preserve"> (крім фізичних осіб  - підприємців, які надають  в оренду  земельні ділянки, загальна  площа яких перевищщщує 0,2 гектара, житлові приміщення, загальна   площа яких перевищує 100 кв. метрів, не житлові приміщення ( споруди, будівлі) та / або їх частини, загальна площа яких перевищує 300 кв. метрів.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в оренду й експлуатацію власного чи орендованого нерухомого майн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й експлуатацію власного чи орендованого нерухомого майн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8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перації з нерухомим майном за винагороду або на основі контрак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РОФЕСІЙНА, НАУКОВА ТА ТЕХНІЧ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ах права та бухгалтерського облі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прав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пра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9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бухгалтерського обліку й аудиту; консультування з питань оподаткуванн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( крім у сфері аудиту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бухгалтерського обліку й аудиту; консультування з питань оподаткування </w:t>
            </w:r>
            <w:r>
              <w:rPr>
                <w:sz w:val="24"/>
                <w:szCs w:val="24"/>
                <w:lang w:val="uk-UA"/>
              </w:rPr>
              <w:t xml:space="preserve">       ( крім у сфері аудиту)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головних управлінь (хед-офісів); консультування з питань кер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головних управлінь (хед-офісів)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ловних управлінь (хед-офісів)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онсультування з питань кер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зв'язків із громадськіст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ування з питань комерційної діяльності й кер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ах архітектури та інжинірингу; технічні випробування та дослідж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ах архітектури та інжинірингу, надання послуг технічного консульт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рхітек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інжинірингу, геології та геодезії, надання послуг технічного консультування в цих сферах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Технічні випробування та дослідже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і випробування та дослід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укові дослідження та розробк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слідження й експериментальні розробки у сфері природничих і технічних нау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й експериментальні розробки у сфері біотехнологій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й експериментальні розробки у сфері інших природничих і технічних нау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слідження й експериментальні розробки у сфері суспільних і гуманітарних нау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й експериментальні розробки у сфері суспільних і гуманітарних нау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кламна діяльність і дослідження кон'юнктури рин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клам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і агентств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слідження кон'юнктури ринку та виявлення громадської думк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ня кон'юнктури ринку та виявлення громадської думк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професійна, наукова та техніч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пеціалізована діяльність із дизайн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діяльність із дизайн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фотографії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фотографії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послуг переклад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перекла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професійна, наукова та технічна діяльність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професійна, наукова та технічна діяльність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етеринар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5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етеринар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а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ренда, прокат і лізин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в оренду автотранспортних засоб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вантажних автомобіл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рокат побутових виробів і предметів особистого вжит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товарів для спорту та відпочин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відеозаписів і дис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інших побутових виробів і предметів особистого вжит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в оренду інших машин, устатковання та това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сільськогосподарських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будівельних машин і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офісних машин і устатковання, у тому числі комп'юте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водних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повітряних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в оренду інших машин, устатковання та товарів.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Лізинг інтелектуальної власності та подібних продуктів, крім творів, захищених авторськими прав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4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зинг інтелектуальної власності та подібних продуктів, крім творів, захищених авторськими прав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з працевлашт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агентств працевлашт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агентств працевлашт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агентств тимчасового працевлашту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агентств тимчасового працевлашт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8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діяльність із забезпечення трудовими ресурсам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із забезпечення трудовими ресурса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туристичних агентств, туристичних операторів, надання інших послуг бронювання та пов'язана з цим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9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туристичних агентств і туристичних операто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уристичних агентст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уристичних операто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9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послуг бронювання та пов'язана з цим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послуг бронювання та пов'язана з цим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охоронних служб та проведення розслідуван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приватних охоронних служб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приватних охоронних служб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слуговування систем безпек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 систем безпек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0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роведення розслідуван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зслідуван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бслуговування будинків і територій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Комплексне обслуговування об'єкт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е обслуговування об'є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з прибир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прибирання будин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із прибирання будинків і промислових об'єкт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діяльності із прибир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ландшафт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ландшафтних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Адміністративна та допоміжна офісна діяльність, інші допоміжні комерційні послу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Адміністративна та допоміжна офісна діяльність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бінованих офісних адміністративних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телефонних центр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елефонних цент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рганізування конгресів і торговельних виставо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ння конгресів і торговельних виставок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2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допоміжних комерційних послуг, н. в. і. у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у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допоміжних комерційних послуг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шкільна 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а освіт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Початкова 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ткова освіт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Середня 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3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ередня освіт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3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технічна освіта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4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Вища освіт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о-технічна освіта на рівні вищого професійно-технічного навчального заклад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і види осві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5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 у сфері спорту та відпочин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5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 у сфері куль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5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шкіл підготовлення водіїв транспортних зас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5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освіти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6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іжна діяльність у сфері освіт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5.6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опоміжна діяльність у сфері освіт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ХОРОНА ЗДОРОВ'Я ТА НАДАННЯ СОЦІАЛЬНОЇ ДОПОМО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хорона здоров'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6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лікарняних закла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лікарняних закла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6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Медична та стоматологічна практика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медична практик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зована медична практик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ічна практика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6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Інша діяльність у сфері охорони здоров'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у сфері охорони здоров'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послуг догляду із забезпеченням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із догляду за хворими із забезпеченням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догляду за хворими із забезпеченням пр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послуг догляду із забезпеченням проживання для осіб з розумовими вадами та хворих на наркоманію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послуг догляду із забезпеченням проживання для осіб похилого віку та інвалі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3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послуг догляду із забезпеченням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9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послуг догляду із забезпеченням пр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соціальної допомоги без забезпечення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соціальної допомоги без забезпечення проживання для осіб похилого віку та інваліді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8.9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ої соціальної допомоги без забезпечення пр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ий догляд за дітьм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ої соціальної допомоги без забезпечення проживання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МИСТЕЦТВО, СПОРТ, РОЗВАГИ ТА ВІДПОЧИНОК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творчості, мистецтва та розва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0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творчості, мистецтва та розва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а мистецька діяльність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Функціювання бібліотек, архівів, музеїв та інших закладів культур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1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Функціювання бібліотек, архівів, музеїв та інших закладів культур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 і архів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охорони та використання пам'яток історії, будівель та інших пам'яток культур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отанічних садів, зоопарків і природних заповідни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спорту, організування відпочинку та розва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у сфері спорт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спортивних споруд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спортивних клу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фітнес-центр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1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іяльність у сфері сп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3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Організування відпочинку та розва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атракціонів і тематичних парк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ння інших видів відпочинку та розва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ВИДІВ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5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комп'ютерів, побутових виробів і предметів особистого вжит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5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комп'ютерів і обладнання зв'яз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мп'ютерів і периферійного устатко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ладнання зв'яз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5.2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Ремонт побутових виробів і предметів особистого вжитк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бутових приладів, домашнього та садового обладн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зуття та шкіря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еблів і домашнього начи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5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одинників і ювелір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інших побутових виробів і предметів особистого вжитк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6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індивідуаль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6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Надання інших індивідуальних послуг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1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ння та хімічне чищення текстильних і хутряних виробів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ослуг перукарнями та салонами крас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3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ування поховань і надання суміжних послуг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4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забезпечення фізичного комфорту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09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індивідуальних послуг, н. в. і. у.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7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7.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роботодавців для домашньої прислуги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0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домашніх господарств як роботодавців для домашньої прислуги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виробників товарів та послуг для власного сп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8.1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виробників товарів для власного споживання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1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домашніх господарств як виробників товарів для власного сп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.2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20 </w:t>
            </w:r>
          </w:p>
        </w:tc>
        <w:tc>
          <w:tcPr>
            <w:tcW w:w="6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домашніх господарств як виробників послуг для власного споживання 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i/>
          <w:i/>
          <w:sz w:val="28"/>
          <w:szCs w:val="28"/>
          <w:lang w:val="uk-UA"/>
        </w:rPr>
      </w:pPr>
      <w:r>
        <w:rPr>
          <w:rFonts w:eastAsia="MS Mincho;ＭＳ 明朝"/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9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>
      <w:ind w:firstLine="284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0:00Z</dcterms:created>
  <dc:creator>www.nova-borova.com.ua</dc:creator>
  <dc:description/>
  <cp:keywords/>
  <dc:language>en-US</dc:language>
  <cp:lastModifiedBy>komp</cp:lastModifiedBy>
  <cp:lastPrinted>2015-07-07T14:32:00Z</cp:lastPrinted>
  <dcterms:modified xsi:type="dcterms:W3CDTF">2016-06-30T07:40:00Z</dcterms:modified>
  <cp:revision>2</cp:revision>
  <dc:subject/>
  <dc:title>Додаток 2</dc:title>
</cp:coreProperties>
</file>