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51.75pt" filled="f" o:ole="">
            <v:imagedata r:id="rId3" o:title=""/>
          </v:shape>
          <o:OLEObject Type="Embed" ProgID="" ShapeID="ole_rId2" DrawAspect="Content" ObjectID="_82794824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ДАРСЬКО - ВОЛИНСЬКОГО  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9 квітня</w:t>
      </w:r>
      <w:r>
        <w:rPr>
          <w:rFonts w:cs="Times New Roman" w:ascii="Times New Roman" w:hAnsi="Times New Roman"/>
          <w:sz w:val="24"/>
          <w:szCs w:val="24"/>
        </w:rPr>
        <w:t xml:space="preserve"> 2015 року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5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атвердження граничних су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трат на придбання активі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ст. 28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станови КМУ «Про внесення змін до постанови КМУ від 04.04.2001 №332» від 04.02.2016р. № 102 «Про граничні суми витрат  на придбання легкових автомобілів, меблів, іншого обладнання та устаткування, комп’ютерів, придбання і утримання мобільних телефонів державними органами, а також установами та організаціями, які утримують за рахунок державного бюджету»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виконком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 Р І Ш И В :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граничні суми витрат на закупівлю активів за одиницю: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 легкові автомобілі для керівників інших органів виконавчої  влади бюджетних  бюджетних установ і організацій - 600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мобільний телефон (придбання) – 12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 персональний комп’ютер (системний блок, монітор, клавіатура, маніпулятор «миша»), ноутбук – 130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комплект меблів для службового кабінету керівника іншого місцевого органу виконавчої влади, бюджетної установи та організації – 65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 меблі для обладнання робочих місць працівників: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1. стіл письмовий – 8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2. крісло офісне – 8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3. стілець – 3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4. шафа для одягу – 12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5. шафа для паперів – 11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6. сейф – 20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7. стіл для комп’ютера – 800 грн.;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5.8. теле-  і радіоапаратура, відеотехніка для службових кабінетів     – 5000 грн.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-головному бухгалтеру селищної ради – Цюпі Л.С. здійснювати витрати відповідно до п. 1 даного рішенн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</w:t>
      </w:r>
      <w:r>
        <w:rPr>
          <w:rFonts w:cs="Times New Roman" w:ascii="Times New Roman" w:hAnsi="Times New Roman"/>
          <w:sz w:val="24"/>
          <w:szCs w:val="24"/>
        </w:rPr>
        <w:t xml:space="preserve">. 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а селищного голови по роботі виконавчих орган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еменія Р.І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28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елищний голова                              Рудюк Г.Л.</w:t>
      </w:r>
    </w:p>
    <w:p>
      <w:pPr>
        <w:pStyle w:val="Normal"/>
        <w:spacing w:before="0" w:after="288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: А.В. Жарчинськ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3:00Z</dcterms:created>
  <dc:creator>Zemlemir</dc:creator>
  <dc:description/>
  <dc:language>en-US</dc:language>
  <cp:lastModifiedBy>Zemlemir</cp:lastModifiedBy>
  <cp:lastPrinted>2016-04-26T08:43:00Z</cp:lastPrinted>
  <dcterms:modified xsi:type="dcterms:W3CDTF">2016-05-20T12:13:00Z</dcterms:modified>
  <cp:revision>2</cp:revision>
  <dc:subject/>
  <dc:title/>
</cp:coreProperties>
</file>