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ваб Ларисі Анатолії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ваб Л.А. (вх. № 118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ваб Ларисі Анатоліївні, для ведення особистого селянського господарства 01.03, кадастровий номер 1821183400:04:002:062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ваб Ларисі Анатоліївні земельну ділянку площею 1,9900 га., кадастровий номер 1821183400:04:002:062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Шваб Ларисі Анатолії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Шваб Ларисі Анатолії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Шваб Л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10:25:00Z</dcterms:modified>
  <cp:revision>35</cp:revision>
  <dc:subject/>
  <dc:title/>
</cp:coreProperties>
</file>