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1 березня 2017 року</w:t>
        <w:tab/>
        <w:tab/>
        <w:tab/>
        <w:tab/>
        <w:tab/>
        <w:tab/>
        <w:tab/>
        <w:tab/>
        <w:t xml:space="preserve">              № 61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>ння</w:t>
      </w:r>
      <w:r>
        <w:rPr>
          <w:rStyle w:val="StrongEmphasis"/>
          <w:color w:val="111111"/>
          <w:lang w:val="uk-UA"/>
        </w:rPr>
        <w:t xml:space="preserve"> </w:t>
      </w:r>
      <w:r>
        <w:rPr>
          <w:rStyle w:val="StrongEmphasis"/>
          <w:color w:val="111111"/>
        </w:rPr>
        <w:t>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  Кузьменка Андрія Володимировича, 28.02.2000 р.н., який зареєстрований в              с. Кропивня,  вул. Мирна, 4а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 Цибель Вікторію Миколаївну, 08.04.1982 р.н., яка зареєстрована в                                  с. Небіж, вул. Поліська, 8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3. Остапчук Ольгу Михайлівну, 19.08.1995 р.н., яка зареєстрована в                              смт. Турчинка, вул. Преображенська, 77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4. Войналовича Віталія Миколайовича, 24.06.1953 р.н.,  який зареєстрований в                           с. Луковець, вул. Миколаївська, 12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5.  Горбатюк Юлію Петрівну, 21.06.1990 р.н., яка проживає в смт. Нова Борова по вул. Іршанська, 3 кв. 15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 xml:space="preserve"> </w:t>
        <w:tab/>
        <w:tab/>
        <w:t xml:space="preserve">Рудюк Г.Л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>Жарчинська А.В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2:00Z</dcterms:created>
  <dc:creator>Юлия Жарчинська</dc:creator>
  <dc:description/>
  <dc:language>en-US</dc:language>
  <cp:lastModifiedBy>komp</cp:lastModifiedBy>
  <cp:lastPrinted>2017-03-31T08:23:00Z</cp:lastPrinted>
  <dcterms:modified xsi:type="dcterms:W3CDTF">2017-04-06T12:42:00Z</dcterms:modified>
  <cp:revision>3</cp:revision>
  <dc:subject/>
  <dc:title/>
</cp:coreProperties>
</file>