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о Ользі Дмит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О.Д. (вх. № 15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Ользі Дмитрівні, для ведення особистого селянського господарства 01.03, кадастровий номер 1821183400:04:001:02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2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Ольги Дмитрівні земельну ділянку площею 1,5878 га., кадастровий номер 1821183400:04:001:022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іваченко Ользі Дмит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іваченко Ользі Дмит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Сіваченко О.Д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5T12:07:00Z</dcterms:modified>
  <cp:revision>29</cp:revision>
  <dc:subject/>
  <dc:title/>
</cp:coreProperties>
</file>