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</w:rPr>
        <w:t>ХОРОШ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ВСЬКОГО   РАЙОНУ   ЖИТОМИР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ИЙ   КОМІТЕ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9 грудня 2016  року</w:t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№   </w:t>
      </w:r>
      <w:r>
        <w:rPr>
          <w:sz w:val="26"/>
          <w:szCs w:val="26"/>
          <w:lang w:val="uk-UA"/>
        </w:rPr>
        <w:t>25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батьками</w:t>
      </w:r>
    </w:p>
    <w:p>
      <w:pPr>
        <w:pStyle w:val="Normal"/>
        <w:rPr/>
      </w:pPr>
      <w:r>
        <w:rPr>
          <w:b/>
          <w:sz w:val="26"/>
          <w:szCs w:val="26"/>
        </w:rPr>
        <w:t>конституційних обов</w:t>
      </w:r>
      <w:r>
        <w:rPr>
          <w:b/>
          <w:b/>
          <w:sz w:val="26"/>
          <w:sz w:val="26"/>
          <w:szCs w:val="26"/>
          <w:rtl w:val="true"/>
          <w:lang w:bidi="he-IL"/>
        </w:rPr>
        <w:t>׳</w:t>
      </w:r>
      <w:r>
        <w:rPr>
          <w:b/>
          <w:sz w:val="26"/>
          <w:szCs w:val="26"/>
        </w:rPr>
        <w:t>язкі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о </w:t>
      </w:r>
      <w:r>
        <w:rPr>
          <w:b/>
          <w:sz w:val="26"/>
          <w:szCs w:val="26"/>
          <w:lang w:val="uk-UA"/>
        </w:rPr>
        <w:t>догляду та вихованню діте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Заслухавши інформацію спеціаліста із соціального захисту Магдич О.В., розглянувши акти обстеження умов проживання громадян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 xml:space="preserve">И Р І Ш И В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>опередити</w:t>
      </w:r>
      <w:r>
        <w:rPr>
          <w:sz w:val="26"/>
          <w:szCs w:val="26"/>
          <w:lang w:val="uk-UA"/>
        </w:rPr>
        <w:t xml:space="preserve"> про необхідність забезпечення належного  догляду за  малолітніми дітьм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р. Батюка Ігоря Дмитровича, жителя смт. Нова Борова  вул. ХХХ за  неповнолітньою дитиною гр. Батюком Артемом  Ігоровичем, ХХХ р.н.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гр. Ваховського Олександра Миколайовича, ХХХ р.н. жителя с. Хичів          вул. ХХХ та гр. Ваховську Світлану Анатоліївну, ХХХ р.н. (мама не проживає з дитиною з 10-місячного віку) за  малолітньою дитиною Ваховським  Денисом Миколайовичем, ХХХ р.н., якого в даний час виховує бабуся Ваховська Антоніна Йосипівн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Журавській Наталі Дмитрівні, ХХХ р.н., жительці смт. Нова Борова              вул.  ХХХ  за  малолітніми дітьм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Журавськиим Юрієм, ХХХ р.н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Журавською Вікторією, ХХХ р.н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Журавською Софією, ХХХ р.н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>Журавською Ольгою, ХХХ р.н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тановити місячний термін для забезпечення належного  догляду за  малолітніми дітьми громадянам, зазначеним в п.1 даного ріш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3.   Спеціалісту із соціального захисту Магдич О.В. під час Новорічних свят проводити постійний нагляд за родиною Журавської Н.Д., в зв’язку із ризиком залишення дітей без батьківського піклування,  і в разі виникнення найменшої загрози, з метою захисту їх здоров’я та життя, провести відібрання дітей, відповідно до діючого законодав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ий голова                               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3:00Z</dcterms:created>
  <dc:creator>www.nova-borova.com.ua</dc:creator>
  <dc:description/>
  <cp:keywords/>
  <dc:language>en-US</dc:language>
  <cp:lastModifiedBy>komp</cp:lastModifiedBy>
  <cp:lastPrinted>2016-12-22T09:51:00Z</cp:lastPrinted>
  <dcterms:modified xsi:type="dcterms:W3CDTF">2017-02-01T13:06:00Z</dcterms:modified>
  <cp:revision>3</cp:revision>
  <dc:subject/>
  <dc:title/>
</cp:coreProperties>
</file>