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РАЙОНУ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2 лютого 2017  року                                                                                  № 32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надання дозволу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 вирізку фаутних, сухостій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ев на території  гром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Заслухавши  інформацію заступника селищного голови по роботі виконавчих органів - Семенія Р.І. про вирізку фаутних та сухостійних дерев на території громади, враховуючи акт обстеження зелених насаджень, що підлягають знесенню у зв’язку з аварійністю від 17.02.2017  року, керуючись  ст. 30 п. 7 самоврядних  повноважень Закону України «Про місцеве самоврядування в Україні», ст. 28 Закону України «Про благоустрій населених пунктів», постановою Кабінету Міністрів України від 01.08.06  № 1045 «Про затвердження Порядку видалення дерев, кущів, газонів і квітників у населених пунктах», виконком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</w:rPr>
      </w:pPr>
      <w:r>
        <w:rPr>
          <w:sz w:val="28"/>
          <w:lang w:val="uk-UA"/>
        </w:rPr>
        <w:t>Дати дозвіл на вирізку 19 фаутних та сухостійних дерев у зв’язку з їх аварійністю на території громади: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  <w:lang w:val="uk-UA"/>
        </w:rPr>
        <w:t>в смт. Нова Борова по вул. Лісна, 26а;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  <w:lang w:val="uk-UA"/>
        </w:rPr>
        <w:t>в с. Гацьківка по вулицях: Б.Хмельницького, Корольова.</w:t>
      </w:r>
    </w:p>
    <w:p>
      <w:pPr>
        <w:pStyle w:val="Style17"/>
        <w:tabs>
          <w:tab w:val="clear" w:pos="708"/>
          <w:tab w:val="left" w:pos="720" w:leader="none"/>
        </w:tabs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Контроль за виконанням рішення покласти на заступника селищного голови по роботі виконавчих органів Р.І. Семенія. </w:t>
      </w:r>
    </w:p>
    <w:p>
      <w:pPr>
        <w:pStyle w:val="Style17"/>
        <w:tabs>
          <w:tab w:val="clear" w:pos="708"/>
          <w:tab w:val="left" w:pos="720" w:leader="none"/>
        </w:tabs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>Селищний голова                              Рудюк Г.Л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480"/>
    </w:pPr>
    <w:rPr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46:00Z</dcterms:created>
  <dc:creator>Альона</dc:creator>
  <dc:description/>
  <dc:language>en-US</dc:language>
  <cp:lastModifiedBy>komp</cp:lastModifiedBy>
  <cp:lastPrinted>2017-03-01T16:16:00Z</cp:lastPrinted>
  <dcterms:modified xsi:type="dcterms:W3CDTF">2017-03-09T07:46:00Z</dcterms:modified>
  <cp:revision>2</cp:revision>
  <dc:subject/>
  <dc:title/>
</cp:coreProperties>
</file>