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</w:t>
      </w:r>
      <w:r>
        <w:rPr>
          <w:sz w:val="20"/>
          <w:lang w:val="uk-UA" w:eastAsia="en-US"/>
        </w:rPr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инадцята </w:t>
      </w:r>
      <w:r>
        <w:rPr>
          <w:sz w:val="28"/>
          <w:szCs w:val="28"/>
        </w:rPr>
        <w:t>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 груд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                                                 </w:t>
      </w:r>
      <w:r>
        <w:rPr>
          <w:sz w:val="28"/>
          <w:szCs w:val="28"/>
          <w:lang w:val="uk-UA"/>
        </w:rPr>
        <w:t xml:space="preserve">                   № 238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структуру, штатний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ис, кошторис видатків</w:t>
      </w:r>
    </w:p>
    <w:p>
      <w:pPr>
        <w:pStyle w:val="Normal"/>
        <w:rPr/>
      </w:pPr>
      <w:r>
        <w:rPr>
          <w:b/>
          <w:sz w:val="28"/>
          <w:lang w:val="uk-UA"/>
        </w:rPr>
        <w:t>селищної ради на 2017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Відповідно до статей 140-144 Конституції України, статті 10, 26 Закону України «Про місцеве самоврядування в Україні», з метою забезпечення діяльності селищної ради, покращення роботи виконавчого апарату та приведення штатного розпису у відповідність з типовими штатами апаратів селищних рад, затверджених Постановою КМ України № 1349 від 03.12.1997 року (із змінами в редакції від 30.04.2010 року), необхідністю дотримання вимог трудового законодавства України, 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В И Р І Ш И Л А 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структуру та штатний розпис апарату селищної ради на 2016 рік чисельністю 47,5 штатних одиниць станом на 01.01.2017 року згідно з додатком 1, 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рішення покласти на селищного голову Рудюка Г.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Селищний  голова                                             Рудюк  Г.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46:00Z</dcterms:created>
  <dc:creator>www.nova-borova.com.ua</dc:creator>
  <dc:description/>
  <cp:keywords/>
  <dc:language>en-US</dc:language>
  <cp:lastModifiedBy>komp</cp:lastModifiedBy>
  <cp:lastPrinted>2006-09-26T00:47:00Z</cp:lastPrinted>
  <dcterms:modified xsi:type="dcterms:W3CDTF">2017-01-23T07:46:00Z</dcterms:modified>
  <cp:revision>2</cp:revision>
  <dc:subject/>
  <dc:title/>
</cp:coreProperties>
</file>