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Розбицького Володимира Леонідовича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бицького В.Л. (вх. № 32 від 04.02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Розбицькому Володимиру Леонід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Розбицькому Володимиру Леонід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Розбицький Володимир Леонід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76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3-11T09:20:00Z</cp:lastPrinted>
  <dcterms:modified xsi:type="dcterms:W3CDTF">2021-11-19T06:56:00Z</dcterms:modified>
  <cp:revision>20</cp:revision>
  <dc:subject/>
  <dc:title/>
</cp:coreProperties>
</file>