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89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’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вересня 2021 року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Матвійчук Ніні Анатолії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Матвійчук Н.Ф. (вх. № 628, від 09.09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оділ земельної ділянки загальною площею 52,0980 га., кадастровий номер 1821186500:06:001:0522, яка знаходиться на території Новоборівської селищної ради, Житомирському районі, Житомирської області, на 12 (дванадцять) земельні ділянки в тому числі: 1 (перша) земельна ділянка площею 2,0000 га. кадастровий номер 1821186500:06:001:0782, 2 (друга) земельна ділянка площею 2,0000 га. кадастровий номер 1821186500:06:001:0783, 3 (третя) земельна ділянка площею 2,0000га. кадастровий номер 1821186500:06:001:0777, 4 (четверта) земельна ділянка площею 2,0000га. кадастровий номер 1821186500:06:001:0778, 5 (п’ята) земельна ділянка площею 2,0000 га. кадастровий номер 1821186500:06:001:0779, 6 (шоста) земельна ділянка площею 2,0000 га. кадастровий номер 1821186500:06:001:0780, 7 (сьома) земельна ділянка площею 2,0000 га. кадастровий номер 1821186500:06:001:0781, 8 (восьма) земельна ділянка площею 2,0000 га. кадастровий номер 1821186500:06:001:0787, 9 (дев’ята) земельна ділянка площею 2,0000 га. кадастровий номер 1821186500:06:001:0786, 10 (десята) земельна ділянка площею 2,0000 га. кадастровий номер 1821186500:06:001:0785, 11 (одинадцята) земельна ділянка площею 2,0000 га. кадастровий номер 1821186500:06:001:0784, 12 (дванадцята) земельна ділянка площею 30,0980 га. кадастровий номер 1821186500:06:001:0788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Затвердити проект землеустрою щодо відведення земельної ділянки площею         2,0000 га., з передачею у власність гр. Матвійчук Ніні Анатоліївні, для ведення особистого селянського господарства (01.03), кадастровий номер 1821186500:06:001:0780, яка розміщена за межами населеного пункту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війчук Ніні Анатоліївні земельну ділянку площею 2,0000 га., кадастровий номер 1821186500:06:001:0780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Матвійчук Ніні Анатолії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Матвійчук Ніні Анатолії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Матвійчук Н.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09-14T11:57:00Z</dcterms:modified>
  <cp:revision>77</cp:revision>
  <dc:subject/>
  <dc:title/>
</cp:coreProperties>
</file>