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Мельниченко Галині Володими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Мельниченко Г.В. (вх. № 11, від 18.01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Мельниченко Галини Володимирівні, для ведення особистого селянського господарства 01.03, кадастровий номер 1821187600:06:001:0530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30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Мельниченко Галини Володимирівні земельну ділянку площею 2,0000 га., кадастровий номер 1821187600:06:001:0530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Мельниченко Галини Володими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Мельниченко Галині Володимирі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Мельниченко Г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6-30T13:18:00Z</cp:lastPrinted>
  <dcterms:modified xsi:type="dcterms:W3CDTF">2021-11-19T06:47:00Z</dcterms:modified>
  <cp:revision>33</cp:revision>
  <dc:subject/>
  <dc:title/>
</cp:coreProperties>
</file>