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8" r="-10" b="-8"/>
                    <a:stretch>
                      <a:fillRect/>
                    </a:stretch>
                  </pic:blipFill>
                  <pic:spPr bwMode="auto">
                    <a:xfrm>
                      <a:off x="0" y="0"/>
                      <a:ext cx="428625"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ТОМИРСЬКОЇ  ОБЛАСТІ</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 xml:space="preserve">друга сесія </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val="ru-RU" w:eastAsia="ru-RU"/>
        </w:rPr>
        <w:t xml:space="preserve">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грудня 2020 року                                                                                                                   № 6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410" w:leader="none"/>
        </w:tabs>
        <w:spacing w:lineRule="auto" w:line="240" w:before="0" w:after="0"/>
        <w:ind w:right="4536" w:hanging="0"/>
        <w:jc w:val="both"/>
        <w:rPr/>
      </w:pPr>
      <w:r>
        <w:rPr>
          <w:rFonts w:eastAsia="Times New Roman" w:cs="Times New Roman" w:ascii="Times New Roman" w:hAnsi="Times New Roman"/>
          <w:b/>
          <w:sz w:val="24"/>
          <w:szCs w:val="24"/>
          <w:lang w:eastAsia="ru-RU"/>
        </w:rPr>
        <w:t>Про надання дозволу гр. Матвійчуку А.Ф. на виготовлення землевпорядної документації із землеустрою</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76"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4"/>
          <w:szCs w:val="24"/>
          <w:lang w:eastAsia="ru-RU"/>
        </w:rPr>
        <w:t>Розглянувши заяв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р.</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Матвійчука А.Ф. (вх. № 759 від 06.10.2020 року), керуючись статтями 12, 20, 22, 116, 118, 121 Земельного Кодексу України  ст. 50 Закону України «Про землеустрій», наказом Державного комітету України із земельних ресурсів №548 від 23.07.2010 року «Про затвердження Класифікації видів цільового призначення земель» та статтею 26 Закону України «Про місцеве самоврядування в Україні» </w:t>
      </w:r>
      <w:r>
        <w:rPr>
          <w:rFonts w:eastAsia="Times New Roman" w:cs="Times New Roman" w:ascii="Times New Roman" w:hAnsi="Times New Roman"/>
          <w:bCs/>
          <w:sz w:val="24"/>
          <w:szCs w:val="24"/>
          <w:lang w:eastAsia="ru-RU"/>
        </w:rPr>
        <w:t>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360" w:before="0" w:after="0"/>
        <w:ind w:firstLine="567"/>
        <w:contextualSpacing/>
        <w:jc w:val="both"/>
        <w:rPr/>
      </w:pPr>
      <w:r>
        <w:rPr>
          <w:rFonts w:eastAsia="Times New Roman" w:cs="Times New Roman" w:ascii="Times New Roman" w:hAnsi="Times New Roman"/>
          <w:sz w:val="24"/>
          <w:szCs w:val="24"/>
          <w:lang w:eastAsia="ru-RU"/>
        </w:rPr>
        <w:t xml:space="preserve">1. Надати дозвіл на розроблення технічної документації із землеустрою щодо поділу земельної ділянки загальною площею 52,0980 га., кадастровий номер </w:t>
      </w:r>
      <w:r>
        <w:rPr>
          <w:rFonts w:eastAsia="Times New Roman" w:cs="Times New Roman" w:ascii="Times New Roman" w:hAnsi="Times New Roman"/>
          <w:sz w:val="24"/>
          <w:szCs w:val="24"/>
          <w:shd w:fill="FFFFFF" w:val="clear"/>
          <w:lang w:eastAsia="ru-RU"/>
        </w:rPr>
        <w:t>1821186500:06:001:0522</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19 (дев’ятнадцять) земельних ділянок в тому числі 1 (перша) земельна ділянка площею 2,0000 га., 2 (друга) земельна ділянка площею 2,0000 га., 3 (третя) земельна ділянка площею 2,0000 га., 4 (четверта) земельна ділянка площею 2,0000 га., 5 (п’ята) земельна ділянка площею 2,0000 га., 6 (шоста) земельна ділянка площею 2,0000 га., 7 (сьома) земельна ділянка площею 2,0000 га., 8 (восьма) земельна ділянка площею 2,0000 га., 9 (дев’ята) земельна ділянка площею 2,0000 га., 10 (десята) земельна ділянка площею 2,0000 га., 11 (одинадцята) земельна ділянка площею 2,0000 га., 12 (дванадцята) земельна ділянка площею 2,0000 га., 13 (тринадцята) земельна ділянка площею 2,0000 га., 14 (чотирнадцята) земельна ділянка площею 2,0000 га., 15 (п’ятнадцята) земельна ділянка площею 2,0000 га., 16 (шістнадцята) земельна ділянка площею 2,0000 га., 17 (сімнадцята) земельна ділянка площею 6,0000 га., 18 (вісімнадцята) земельна ділянка площею 14,0000 га., 19 (дев’ятнадцята) земельна ділянка площею 0,0980 га.</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2. Замовником розроблення землевпорядної документації, зазначеної в пункті 1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ина                     Матвійчука А.Ф. зацікавленого у розробленні землевпорядної документації.</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4. Надати дозвіл гр. Матвійчуку Анатолію Федоровичу на виготовлення проекту землеустрою щодо відведення земельної ділянки площею 2,0000 га. із метою зміни цільового призначення за рахунок земель комунальної власності (16.00 – земель запасу (земельні ділянки кожної категорії земель, які не надані у власність або користування громадянам чи юридичним особам)) з подальшою передачею у власність  для ведення особистого селянського господарства (01.03), яка розташована на території Новоборівської селищної ради, Хорошівського району, Житомирської області.</w:t>
      </w:r>
    </w:p>
    <w:p>
      <w:pPr>
        <w:pStyle w:val="Normal"/>
        <w:tabs>
          <w:tab w:val="clear" w:pos="708"/>
          <w:tab w:val="left" w:pos="851" w:leader="none"/>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5. Громадянину Матвійчуку Анатолію Федоровичу якому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иготовлений проект землеустрою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становити термін дії наданого дозволу даного рішення на період 1 (одного) року з дати прийняття цього рішення.</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8. У випадку, коли громадянин Матвійчук Анатолій Федорович, якому надано дозвіл на виготовлення проекту землеустрою щодо відведення земельної ділянки у відповідності даног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ішення не надасть у вказаний термін погоджену документацію із землеустрою на затвердження до Новоборівської селищної ради, дозвіл вважатиметься анульованим.</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ригорій Рудюк</w:t>
      </w:r>
    </w:p>
    <w:p>
      <w:pPr>
        <w:pStyle w:val="Normal"/>
        <w:tabs>
          <w:tab w:val="clear" w:pos="708"/>
          <w:tab w:val="left" w:pos="3420" w:leader="none"/>
          <w:tab w:val="left" w:pos="4320" w:leader="none"/>
        </w:tabs>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8:35:00Z</dcterms:created>
  <dc:creator>ZEMVIDDIL</dc:creator>
  <dc:description/>
  <cp:keywords/>
  <dc:language>en-US</dc:language>
  <cp:lastModifiedBy>ZEMVIDDIL</cp:lastModifiedBy>
  <dcterms:modified xsi:type="dcterms:W3CDTF">2021-11-19T06:29:00Z</dcterms:modified>
  <cp:revision>21</cp:revision>
  <dc:subject/>
  <dc:title/>
</cp:coreProperties>
</file>