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ХОРОШІВСЬКОГО   РАЙОНУ  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вадцять шос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val="ru-RU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ru-RU" w:eastAsia="ru-RU"/>
        </w:rPr>
        <w:t>1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квітня 2018 року                                                                                                                           № 60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val="ru-RU"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  <w:t>«Про погодження дозволів на виготовлення технічних документацій із землеустрою щодо встановлення (відновлення) меж земельних ділянок (паїв) в натурі (на місцевості)»</w:t>
      </w:r>
    </w:p>
    <w:p>
      <w:pPr>
        <w:pStyle w:val="Normal"/>
        <w:spacing w:lineRule="auto" w:line="240" w:before="0" w:after="0"/>
        <w:ind w:right="581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Розглянувши та обговоривши заяви громадян, керуючись статями 1, 2, 3, Закону України «Про порядок виділення в натурі (на місцевості) земельних ділянок власникам земельних часток (паїв)» та статтею 26 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3"/>
          <w:szCs w:val="23"/>
        </w:rPr>
        <w:t xml:space="preserve">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В И Р І Ш И Л А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Погодити дозвіл на виготовлення технічної документації із землеустрою щодо встановлення (відновлення) меж земельної ділянки (паю) в натурі (на місцевості) для ведення товарного сільськогосподарського виробництва громадянам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1.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Журавському Станіславу Станіславовичу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, взамін на сертифікат (серія ЖТ № 0066209) на право на земельну частку (пай), за рахунок земель  переданих у колективну власність реформованого АПАК «Оранта», за межами села Кропивня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1.2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рученюк Світлані Олексіївні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, взамін на сертифікат (серія ЖТ № 0179979) на право на земельну частку (пай), за рахунок земель переданих у колективну власність реформованого КСП «Колос», за межами села Ягодин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Згідно проведеного розподілу вільних земельних ділянок (паїв) методом жеребкування закріпити номера сільськогосподарських угідь за громадянами: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Журавський С.С.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: рілля за № 658 площею 2,4823 га., сіножать за № 1483 площею     0,3400 га. за межами села Кропивн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рученюк С.О.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: рілля за № 286 площею 2,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val="ru-RU" w:eastAsia="ru-RU"/>
        </w:rPr>
        <w:t>5994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 га., за межами села Ягодин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Громадянам, яким погоджено дозвіл на виготовлення відповідної землевпорядної документації звернутися в РДА із заявою про надання земельних ділянок у власніс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ind w:left="708" w:firstLine="708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лищний голова                                                              Г.Л. Рудюк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4"/>
          <w:lang w:eastAsia="ru-RU"/>
        </w:rPr>
      </w:r>
    </w:p>
    <w:p>
      <w:pPr>
        <w:pStyle w:val="Normal"/>
        <w:spacing w:before="0" w:after="160"/>
        <w:ind w:firstLine="708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Гаращук 9 51 8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8:00Z</dcterms:created>
  <dc:creator>ZEMVIDDIL</dc:creator>
  <dc:description/>
  <cp:keywords/>
  <dc:language>en-US</dc:language>
  <cp:lastModifiedBy>zem_viddil</cp:lastModifiedBy>
  <cp:lastPrinted>2018-05-21T15:57:00Z</cp:lastPrinted>
  <dcterms:modified xsi:type="dcterms:W3CDTF">2018-07-18T12:26:00Z</dcterms:modified>
  <cp:revision>25</cp:revision>
  <dc:subject/>
  <dc:title/>
</cp:coreProperties>
</file>