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вуцькому Олександру Вікт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Ревуцького О.В. (вх. № 277, від 15.04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евуцькому Олександру Вікторовичу, для ведення особистого селянського господарства 01.03, кадастровий номер 1821187600:06:001:05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3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вуцькому Олександру Вікторовичу земельну ділянку площею 2,0000 га., кадастровий номер 1821187600:06:001:053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Ревуцькому Олександру Вікт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Ревуцькому Олександру Вікт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Ревуцького О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21T08:24:00Z</dcterms:modified>
  <cp:revision>55</cp:revision>
  <dc:subject/>
  <dc:title/>
</cp:coreProperties>
</file>