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 № 953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Шемет І.І.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Шемет І.І. (вх. № 144 від 01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на розроблення технічної документації із землеустрою щодо поділу земельної ділянки загальною площею 16,9045 га., кадастровий номер 1821187600:06:002:0518, яка знаходиться на території Ягодинського старостинського округу (за межами населеного пункту Ягодинка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Шемет І.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Шемет Ірині Іванівні виготовлення проекту із землеустрою щодо відведення земельної ділянки у разі зміни цільового призначення земельної ділянки площею 2,0000 га. з 16.00 – земель запасу (земельні ділянки кожної категорії земель, які не надані у власність або користування громадянам чи юридичним особам) на 1.03 – для ведення особистого селянського господарства, яка знаходиться на території Ягодинського старостинського округу (за межами населеного пункту Ягодинка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ці Шемет І.І., якій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3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ка Шемет І.І.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                           Г.Л.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3:00Z</dcterms:created>
  <dc:creator>ZEMVIDDIL</dc:creator>
  <dc:description/>
  <cp:keywords/>
  <dc:language>en-US</dc:language>
  <cp:lastModifiedBy>zem_viddil</cp:lastModifiedBy>
  <cp:lastPrinted>2019-06-04T15:10:00Z</cp:lastPrinted>
  <dcterms:modified xsi:type="dcterms:W3CDTF">2019-12-12T08:33:00Z</dcterms:modified>
  <cp:revision>5</cp:revision>
  <dc:subject/>
  <dc:title/>
</cp:coreProperties>
</file>