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рудня 2020 року                                                                                                                   № 6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Башинській Л.В.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Башинської Л.В. (вх. №  від 30.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14,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Башинської Л.В.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Башинській Лідії Вікторі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Башинській Лідії Вікторі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Башинська Лідія Вікторі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1-11-19T06:30:00Z</dcterms:modified>
  <cp:revision>20</cp:revision>
  <dc:subject/>
  <dc:title/>
</cp:coreProperties>
</file>