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рсенюку Юрію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сенюку Ю.О. (вх. № 359 від 15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рсенюку Юрію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Арсенюку Юрію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сенюк Юрій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05T14:11:00Z</cp:lastPrinted>
  <dcterms:modified xsi:type="dcterms:W3CDTF">2021-11-19T07:52:00Z</dcterms:modified>
  <cp:revision>49</cp:revision>
  <dc:subject/>
  <dc:title/>
</cp:coreProperties>
</file>