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105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шістнадця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37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індивіду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го будівництва «Власний дім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об’єдн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на 2017-2020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27 березня 1998 року №222 «Про заходи щодо підтримки індивідуального житлового будівництва на селі», постанови Кабінету Міністрів України від 22 квітня 1997 року №376 «Про заходи щодо підтримки індивідуального житлового будівництва на селі» та постанови Кабінету Міністрів України від 03 серпня 1998 року №1211 «Про затвердження Положення про порядок формування і використання коштів фондів підтримки індивідуального житлового будівництва на селі», та відповідно до пункту 22 статті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індивідуального житлового будівництва «Власний дім» Новоборівської селищної  об’єднаної територіальної громади на 2017-2020 роки». </w:t>
      </w:r>
    </w:p>
    <w:p>
      <w:pPr>
        <w:pStyle w:val="Style18"/>
        <w:ind w:left="10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Програма додається)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фінансової звітності – головному бухгалтеру Цюпі Л.С.: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при складанні проекту бюджету селищної ради, вносити пропозиції щодо визначення обсягів асигнувань на реалізацію програми індивідуального житлового будівництва в громаді «Власний дім» на 2017-2020 роки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з питань промисловості, будівництва, благоустрою, транспорту і зв’язку, управління комунальною власністю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6:00Z</dcterms:created>
  <dc:creator>www.nova-borova.com.ua</dc:creator>
  <dc:description/>
  <cp:keywords/>
  <dc:language>en-US</dc:language>
  <cp:lastModifiedBy>komp</cp:lastModifiedBy>
  <cp:lastPrinted>2017-05-12T10:09:00Z</cp:lastPrinted>
  <dcterms:modified xsi:type="dcterms:W3CDTF">2017-06-07T06:56:00Z</dcterms:modified>
  <cp:revision>2</cp:revision>
  <dc:subject/>
  <dc:title/>
</cp:coreProperties>
</file>