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538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Паращинець Галині Вікторі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ращинець Г.В. (вх. № 287 від 26.04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Паращинець Галині Віктор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Паращинець Галині Віктор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Паращинець Галина Віктор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4-26T13:07:00Z</dcterms:modified>
  <cp:revision>29</cp:revision>
  <dc:subject/>
  <dc:title/>
</cp:coreProperties>
</file>