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6 вересня 2017 року</w:t>
        <w:tab/>
        <w:t xml:space="preserve">                                                                                              № 1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ої допом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и громадян селища, акти обстеження матеріально-побутових умов проживання, керуючись   ст. 34  п. 2 делегованих повноважень Закону України «Про місцеве самоврядування в Україні», відповідно до Комплексної програми підтримки учасників антитерористичної операції - мешканців об’єднаної територіальної громади            смт. Нова Борова та членів їх сімей на 2017 рік» затвердженої рішенням № 240 13 сесії селищної ради І скликання від 22.12.2016 року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 рішенням № 241 13 сесії селищної ради  І скли</w:t>
      </w:r>
      <w:r>
        <w:rPr>
          <w:rFonts w:cs="Times New Roman" w:ascii="Times New Roman" w:hAnsi="Times New Roman"/>
          <w:lang w:val="uk-UA"/>
        </w:rPr>
        <w:t xml:space="preserve">кання від 22.12.2016 року, виконком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одноразову матеріальну допомогу:</w:t>
      </w:r>
    </w:p>
    <w:p>
      <w:pPr>
        <w:pStyle w:val="1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  <w:lang w:val="uk-UA"/>
        </w:rPr>
        <w:t>члену сім’ї учасника антитерористичної операції</w:t>
      </w:r>
      <w:r>
        <w:rPr>
          <w:sz w:val="24"/>
          <w:szCs w:val="24"/>
          <w:lang w:val="uk-UA"/>
        </w:rPr>
        <w:t>: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Яковенко Євгенії Андріївні (ХХХ), зареєстрованій в смт. Нова Борова вул.ХХХ  син якої є учасником АТО – Яковенко Дмитро Васильович, на її р/р                                 № ХХХ в ПАТ  КБ «ПриватБанк» –  500 грн.</w:t>
      </w:r>
    </w:p>
    <w:p>
      <w:pPr>
        <w:pStyle w:val="1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 перерахувати кошти в сумі 500 грн.                            (п’ятсот грн. 00 коп.) на рахунок, вказаний в п.1 даного рішення.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Заступник селищного голови</w:t>
        <w:tab/>
        <w:tab/>
        <w:tab/>
        <w:t>Стретович О.О.</w:t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6:00Z</dcterms:created>
  <dc:creator>Юлия Жарчинська</dc:creator>
  <dc:description/>
  <dc:language>en-US</dc:language>
  <cp:lastModifiedBy>komp</cp:lastModifiedBy>
  <cp:lastPrinted>2017-09-07T13:49:00Z</cp:lastPrinted>
  <dcterms:modified xsi:type="dcterms:W3CDTF">2017-09-22T07:36:00Z</dcterms:modified>
  <cp:revision>2</cp:revision>
  <dc:subject/>
  <dc:title/>
</cp:coreProperties>
</file>