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липня 2017  року                                                                                  № 12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надання дозво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 вирізку фаутних, сухостійних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ев на території  громад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слухавши  інформацію заступника селищного голови по роботі виконавчих органів - Семенія Р.І. про вирізку фаутних та сухостійних дерев на території громади, враховуючи акти обстеження зелених насаджень, що підлягають знесенню№12, 13, 14 від 17.07.2017  року, керуючись  ст. 30 п. 7 самоврядних  повноважень Закону України «Про місцеве самоврядування в Україні», ст. 28 Закону України «Про благоустрій населених пунктів», постановою Кабінету Міністрів України від 01.08.06  № 1045 «Про затвердження Порядку видалення дерев, кущів, газонів і квітників у населених пунктах», виконком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lang w:val="uk-UA"/>
        </w:rPr>
        <w:t>Дати дозвіл на вирізку фаутних та сухостійних дерев в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lang w:val="uk-UA"/>
        </w:rPr>
        <w:t>смт. Нова Борова по вул. Привокзальна, 9 – одинадцять штук (туї)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мт. Нова Борова по вул. Іршанська,7 – п’ять штук (1 береза, 4 верби);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. Турчинка по вул. Преображенська – тридцять штук (осокори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нтроль за виконанням рішення покласти на заступника селищного голови по роботі виконавчих органів Р.І. Семенія. </w:t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Селищний голова                              Рудюк Г.Л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4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1:00Z</dcterms:created>
  <dc:creator>Пользователь Windows</dc:creator>
  <dc:description/>
  <cp:keywords/>
  <dc:language>en-US</dc:language>
  <cp:lastModifiedBy>komp</cp:lastModifiedBy>
  <dcterms:modified xsi:type="dcterms:W3CDTF">2017-07-26T06:21:00Z</dcterms:modified>
  <cp:revision>2</cp:revision>
  <dc:subject/>
  <dc:title/>
</cp:coreProperties>
</file>