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Самойленко Л.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Самойленко Л.В. (вх. № 693 від 22.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7 (сім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площею 2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Самойленко Л.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Самойленко Лідії Василі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Самойленко Лідії Василі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Самойленко Лідії Василівні,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5T11:18:00Z</dcterms:modified>
  <cp:revision>6</cp:revision>
  <dc:subject/>
  <dc:title/>
</cp:coreProperties>
</file>