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22  лютого 2017 року</w:t>
        <w:tab/>
        <w:tab/>
        <w:tab/>
        <w:tab/>
        <w:tab/>
        <w:tab/>
        <w:tab/>
        <w:tab/>
        <w:t xml:space="preserve">              № 27</w:t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>Про наклад</w:t>
      </w:r>
      <w:r>
        <w:rPr>
          <w:rStyle w:val="StrongEmphasis"/>
          <w:color w:val="111111"/>
          <w:lang w:val="uk-UA"/>
        </w:rPr>
        <w:t>е</w:t>
      </w:r>
      <w:r>
        <w:rPr>
          <w:rStyle w:val="StrongEmphasis"/>
          <w:color w:val="111111"/>
        </w:rPr>
        <w:t>ння</w:t>
      </w:r>
      <w:r>
        <w:rPr>
          <w:rStyle w:val="StrongEmphasis"/>
          <w:color w:val="111111"/>
          <w:lang w:val="uk-UA"/>
        </w:rPr>
        <w:t xml:space="preserve"> </w:t>
      </w:r>
      <w:r>
        <w:rPr>
          <w:rStyle w:val="StrongEmphasis"/>
          <w:color w:val="111111"/>
        </w:rPr>
        <w:t>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b/>
          <w:b/>
          <w:bCs/>
          <w:color w:val="111111"/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1.  Грязнову Тетяну Володимирівну,06.11.1984 р.н., яка зареєстрована в                     смт. Нова Борова,    вул. І. Франка, 5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2. Лісовця Ігоря Івановича,09.03.1982 р.н., який зареєстрований в                                  смт. Нова Борова пров. Шкільний, 8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3. Градовську Катерину Юріївну, 14.04.2000 р.н., яка зареєстрована в                              смт. Нова Борова, вул. Лісна, 16 кв. 3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4. Литвинчук Марину Павлівну, 24.11.1990 р.н.,  яка зареєстрована в                           с. Кропивня, вул. Гоголя, 16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5. Бутрик Анастасію Олександрівну, 10.08.2000 р.н.,  яка зареєстрована в                           с. Гацьківка, вул. Корольова, 17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6. Мазяра Андрія Анатолійовича, 20.11.1978 р.н., який зареєстрований в                             смт. Нова Борова, вул Героїв України, 7 кв. 6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 xml:space="preserve"> </w:t>
        <w:tab/>
        <w:tab/>
        <w:t xml:space="preserve">Рудюк Г.Л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>Жарчинська А.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5:00Z</dcterms:created>
  <dc:creator>Юлия Жарчинська</dc:creator>
  <dc:description/>
  <dc:language>en-US</dc:language>
  <cp:lastModifiedBy>komp</cp:lastModifiedBy>
  <cp:lastPrinted>2017-02-27T16:50:00Z</cp:lastPrinted>
  <dcterms:modified xsi:type="dcterms:W3CDTF">2017-03-09T07:45:00Z</dcterms:modified>
  <cp:revision>2</cp:revision>
  <dc:subject/>
  <dc:title/>
</cp:coreProperties>
</file>