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ВОЛОДАРСЬКО-ВОЛИНСЬКОГО РАЙОНУ ЖИТОМИР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від 11 травня 2016 року                                                                         №   8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>Про  затвердження зведених</w:t>
      </w:r>
    </w:p>
    <w:p>
      <w:pPr>
        <w:pStyle w:val="Normal"/>
        <w:jc w:val="both"/>
        <w:rPr/>
      </w:pPr>
      <w:r>
        <w:rPr>
          <w:b/>
        </w:rPr>
        <w:t xml:space="preserve">кошторисних розрахунків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артості об’єкті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Заслухавши інформацію селищного голови Рудюка Г.Л.  та розглянувши зведені кошторисні розрахунки вартості об</w:t>
      </w:r>
      <w:r>
        <w:rPr>
          <w:b/>
        </w:rPr>
        <w:t>’</w:t>
      </w:r>
      <w:r>
        <w:rPr/>
        <w:t>єктів,  керуючись ст. 31  п. 1 самоврядних повноважень Закону України «Про місцеве самоврядування в Україні», викон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/>
        <w:t>ВИРІШИВ 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Затвердити зведені кошторисні розрахунки вартості об</w:t>
      </w:r>
      <w:r>
        <w:rPr>
          <w:b/>
        </w:rPr>
        <w:t>’</w:t>
      </w:r>
      <w:r>
        <w:rPr/>
        <w:t>єкті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/>
      </w:pPr>
      <w:r>
        <w:rPr/>
        <w:t>«Послуги по технічному обслуговуванню мереж вуличного освітлення вулиць Незалежності, Привокзальної, Кошового, Лесі Українки в смт. Нова Борова Володарсько-Волинського району Житомирської області» на суму 19,974 тис. грн. (дев’ятнадцять тисяч дев’ятсот сімдесят чотири грн. 00 коп.);</w:t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567" w:hanging="0"/>
        <w:jc w:val="both"/>
        <w:rPr/>
      </w:pPr>
      <w:r>
        <w:rPr/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/>
      </w:pPr>
      <w:r>
        <w:rPr/>
        <w:t>«Поточний ремонт кабінету реєстраційної служби Новоборівської селищної ради по вул. Незалежності,9 А» на суму 84,9996 тис. грн.(вісімдесят чотири тисячі дев’ятсот дев’яносто дев’ять грн. 60 коп.);</w:t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567" w:hanging="0"/>
        <w:jc w:val="both"/>
        <w:rPr/>
      </w:pPr>
      <w:r>
        <w:rPr/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/>
      </w:pPr>
      <w:r>
        <w:rPr/>
        <w:t>«Поточний ремонт кабінету реєстраційної служби Новоборівської селищної ради по вул. Незалежності,9 А» (електромонтажні роботи) на суму 13,5924 тис. грн. (тринадцять тисяч п’ятсот дев’яносто дві грн. 40 коп. )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/>
      </w:pPr>
      <w:r>
        <w:rPr/>
        <w:t xml:space="preserve">        </w:t>
      </w:r>
      <w:r>
        <w:rPr/>
        <w:tab/>
        <w:t>Селищний голова                             Рудюк Г.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ідготувала: секретар виконкому селищної ради Жарчинська А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55:00Z</dcterms:created>
  <dc:creator>Zemlemir</dc:creator>
  <dc:description/>
  <dc:language>en-US</dc:language>
  <cp:lastModifiedBy>Zemlemir</cp:lastModifiedBy>
  <dcterms:modified xsi:type="dcterms:W3CDTF">2016-05-20T12:55:00Z</dcterms:modified>
  <cp:revision>2</cp:revision>
  <dc:subject/>
  <dc:title/>
</cp:coreProperties>
</file>