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бойових дій гр. Субіну Миколі Володими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убіну М.В. (вх. № 420, від 20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876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убіну Миколі Володимировичу, для ведення особистого селянського господарства 01.03, кадастровий номер 1821183400:04:002:0650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8760  га., кадастровий номер 1821183400:04:002:0650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іну Миколі Володимировичу земельну ділянку площею 1,8760 га., кадастровий номер 1821183400:04:002:065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убіну Миколі Володими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убіну Миколі Володими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Субін М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26T06:56:00Z</dcterms:modified>
  <cp:revision>64</cp:revision>
  <dc:subject/>
  <dc:title/>
</cp:coreProperties>
</file>