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3 листопада  2016 року</w:t>
        <w:tab/>
        <w:t xml:space="preserve">                                                                         № 2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смт. Нова Борова та членів їх сімей на 2016 рік» затвердженої рішенням № 33 2 сесії селищної ради І скликання від 28.12.2015 року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І скли</w:t>
      </w:r>
      <w:r>
        <w:rPr>
          <w:rFonts w:cs="Times New Roman" w:ascii="Times New Roman" w:hAnsi="Times New Roman"/>
          <w:lang w:val="uk-UA"/>
        </w:rPr>
        <w:t xml:space="preserve">кання від 28.01.2015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 учасникам антитерористичної операції, членам сімей мешканців населених пунктів Новоборівської селищної ради, які виконують бойове завдання в районі проведення  антитерористичної операції на території Донецької  і Луганської обла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Перуну Олегу Миколайовичу (ідент. номер ХХХХ), зареєстрованого в  смт. Нова Борова вул. ХХХХ (к/р ХХХХ в АТ «Ощадбанк» філія Житомирського обласного управління – 500 грн.;</w:t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Михайлець Артуру Олександровичу (ідент. номер ХХХХ), зареєстрованого в с. Старий Бобрик вул. ХХХХ (к/р ХХХ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Т «Ощадбанк» філія Житомирського обласного управління ТВБВ 10005/020 смт. Хорошів – 500 грн.;</w:t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Шкуринському  Олексію Петровичу (ідент. номер ХХХ), зареєстрованого в смт. Нова Борова ХХХХ (к/р ХХХХ в АТ «Ощадбанк» філія Житомирського обласного управління – 500 грн.;</w:t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Гонгалу Миколі Вікторовичу (ідент. номер ХХХХ), зареєстрованого в                 с. Старий Бобрик вул. ХХХХ  (к/р ХХХХ в АТ «Ощадбанк» філія Житомирського обласного управління – 500 грн.;</w:t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Корзуну Андрію Миколайовичу (ідент. номер ХХХХ), зареєстрованого в с.Турчинка вул. ХХХХ (к/р ХХХХ) в АТ «Ощадбанк» філія Житомирського обласного управління – 500 грн.</w:t>
      </w:r>
    </w:p>
    <w:p>
      <w:pPr>
        <w:pStyle w:val="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405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ерерахувати кошти в сумі 2500,00 (Дві тисячі п’ятсот грн. 00 коп.) на рахунки, вказані в п.1 даного рішення.</w:t>
      </w:r>
    </w:p>
    <w:p>
      <w:pPr>
        <w:pStyle w:val="1"/>
        <w:tabs>
          <w:tab w:val="clear" w:pos="708"/>
          <w:tab w:val="left" w:pos="4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lang w:val="uk-UA"/>
        </w:rPr>
        <w:t xml:space="preserve">Підготувала секретар селищної виконкому: А.В. Жарчинська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9:00Z</dcterms:created>
  <dc:creator>Customer</dc:creator>
  <dc:description/>
  <cp:keywords/>
  <dc:language>en-US</dc:language>
  <cp:lastModifiedBy>komp</cp:lastModifiedBy>
  <cp:lastPrinted>2016-11-07T09:36:00Z</cp:lastPrinted>
  <dcterms:modified xsi:type="dcterms:W3CDTF">2016-11-14T07:10:00Z</dcterms:modified>
  <cp:revision>7</cp:revision>
  <dc:subject/>
  <dc:title/>
</cp:coreProperties>
</file>