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</w:t>
      </w:r>
      <w:r>
        <w:rPr>
          <w:sz w:val="20"/>
          <w:lang w:val="uk-UA" w:eastAsia="en-US"/>
        </w:rPr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тринадцята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 грудня  201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242     </w:t>
      </w:r>
    </w:p>
    <w:p>
      <w:pPr>
        <w:pStyle w:val="Normal"/>
        <w:tabs>
          <w:tab w:val="clear" w:pos="709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затвердження  положення 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8"/>
          <w:szCs w:val="28"/>
          <w:lang w:val="uk-UA"/>
        </w:rPr>
        <w:t xml:space="preserve">про преміювання працівників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8"/>
          <w:szCs w:val="28"/>
          <w:lang w:val="uk-UA"/>
        </w:rPr>
        <w:t xml:space="preserve">органів місцевого самоврядування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робітників, зайнятих  обслуговуванням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цевого самоврядування на 2017 рік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аслухавши інформацію селищного голови  Рудюка Г.Л., керуючись Постановою Кабінету Міністрів України від  09.03.2006 року № 268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наказу Міністерства праці України від 02.10.1996 № 77 «Про умови оплати праці працівників зайнятих обслуговуванням органів виконавчої влади, місцевого самоврядування», </w:t>
      </w:r>
      <w:r>
        <w:rPr>
          <w:sz w:val="28"/>
          <w:szCs w:val="28"/>
        </w:rPr>
        <w:t xml:space="preserve">п. 5 ст. 26 Закону 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з метою забезпечення стимулюючої ролі премії, щодо підвищення відповідних працівників до виконання ними посадових обов’язків, </w:t>
      </w:r>
      <w:r>
        <w:rPr>
          <w:sz w:val="28"/>
          <w:szCs w:val="28"/>
        </w:rPr>
        <w:t>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 положення  про  преміювання  працівників  органів місцевого самоврядування та робітників, зайнятих обслуговуванням органів місцевого самоврядування на 2017 рік</w:t>
        <w:tab/>
        <w:t xml:space="preserve"> (додається).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Селищний голова               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</w:rPr>
        <w:t xml:space="preserve">   Рудюк</w:t>
      </w:r>
      <w:r>
        <w:rPr>
          <w:sz w:val="28"/>
          <w:szCs w:val="28"/>
          <w:lang w:val="uk-UA"/>
        </w:rPr>
        <w:t xml:space="preserve">  Г.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ab/>
        <w:t>ЗАТВЕРДЖЕНО: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рішенням № 242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13 сесії І скликання</w:t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від 22 грудня 2016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еміювання працівників органів місцевого самовряд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 робітників, зайнятих обслуговуванням органів місцевого</w:t>
      </w:r>
    </w:p>
    <w:p>
      <w:pPr>
        <w:pStyle w:val="Normal"/>
        <w:jc w:val="center"/>
        <w:rPr/>
      </w:pPr>
      <w:r>
        <w:rPr>
          <w:b/>
          <w:lang w:val="uk-UA"/>
        </w:rPr>
        <w:t>самоврядування на 2017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Положення про преміювання  працівників органів місцевого самоврядування та робітників, зайнятих обслуговуванням органів місцевого самоврядування  розроблено на підставі статті 21 Закону України «Про службу в органах місцевого самоврядування» та  у відповідності до постанови Кабінету Міністрів України від 09.03.2006 року № 268 «Про  упорядкування структури  та умов оплати праці працівників апарату органів виконавчого влади, органів прокуратури, судів та інших органів», наказу  Міністерства праці України від 02.10.1996 року № 77 «Про умови оплати праці робітників зайнятих обслуговуванням органів виконавчої влади, місцевого самоврядування та їх виконавчих органів, органів прокуратури, судів та інших органів» та у відповідності до інших нормативно-правових актів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1. ЗАГАЛЬНІ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1. Преміювання селищного голови, посадових осіб місцевого самоврядування, та робітників, зайнятих обслуговуванням органів місцевого самоврядування, здійснюється в межах фонду преміювання, фонду оплати праці та економії фонду оплати пра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2. У разі економії фонду оплати праці на кінець поточного року, з урахуванням особистого внеску, селищному голові, посадовим особам місцевого самоврядування та робітникам, зайнятих обслуговуванням органів місцевого самоврядування  може бути виплачена одноразова премія у розмірі, що не перевищує середньомісячну заробітну пла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3. В окремих випадках, за виконання особливо важливої роботи або з нагоди ювілейних та на честь святкових дат з урахуванням особистого внеску, селищному голові, посадовим особам місцевого самоврядування та робітникам, зайнятих обслуговуванням органів місцевого самоврядування,  може бути виплачена одноразова премі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. ПОРЯДОК ВИЗНАЧЕННЯ ФОНДУ ПРЕМІЮВАННЯ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1. Фонд преміювання утворюється у розмірах, визначених постановою Кабінету Міністрів України від 09.03.2006 року № 268 «Про  упорядкування структури  та умов оплати праці працівників апарату органів виконавчого влади, органів прокуратури, судів та інших органів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ПОКАЗНИКИ ПРЕМІЮВАННЯ І РОЗМІР ПРЕМІЇ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1. За результатами роботи за місяць розмір премії визначається за так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1.1. виконання заходів, передбачених планами роботи ради та планами роботи відповідних відділів  органів місцевого самоврядування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1.2. виконавська дисципліна (своєчасне, якісне і точне виконання доручень керівництва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1.3. трудова дисципліна (дотримання Правил внутрішнього трудового розпорядку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2. Преміювання селищного голови,   посадових осіб  місцевого самоврядування та робітників, зайнятих обслуговуванням органів місцевого самоврядування,  здійснюється щомісячно за результатами роботи за  відповідний місяць у розмірі (відсотках) до посадового окладу, визначеного розпорядженням селищного голови, в межах фонду заробітної  плати та економії по ньому. Розпорядження про преміювання селищного голови, підлягає затвердженню на черговій сесії селищної рад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3. Преміювання посадових осіб місцевого самоврядування та робітників, зайнятих обслуговуванням органів місцевого самоврядування, здійснюється щомісячно за результатами роботи за відповідний місяць, в розмірі  визначеному розпорядженням  селищного голови, з урахуванням  діючих доплат та надбавок, в межах фонду заробітної  плати та економії по ньом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4. Премії не виплачують за час відпусток, тимчасової непрацездатності, навчання, з метою підвищення кваліфікації, в т. ч. за кордоном, а також в інших випадках, коли згідно з чинним законодавством виплати проводяться виходячи із середньої заробітної пла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5. В разі перевиконання бюджету по доходах, економії заробітної плати розмір премії направляти відповідно до розпорядження селищного голови н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- преміювання працівників з ювілейними датами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>- преміювання працівників з нагоди професійних та державних свят (День Конституції України, День місцевого самоврядування в Україні, День Незалежності України)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ab/>
        <w:t>- преміювання працівників з нагоди святкування Дня захисника Вітчизни та Міжнародного жіночого дня 8 березн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3.6. Працівникам, які звільнилися з роботи в місяці за який провадиться преміювання, премії не виплачуються, за винятком працівників, які  звільнені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в зв’язку з виходом на пенсію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- за станом здоров’я;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в зв’язку з переведенням на іншу роботу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в  зв’язку з скороченням чисельності (штату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7. У разі невиконання або несвоєчасного виконання завдань, порушень трудової дисципліни, розмір визначеної премії зменшується, або працівник позбавляється премії в повному розмірі за розпорядженням селищного голов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8.  У разі невиконання у встановлені терміни завдань з причин, що не залежать від виконавця, розмір премії не зменшується. Підставою, для визнання причин поважними, є відповідні довідки, інші документи, показання свідків, а також інші аргументовані і підтверджені  фактами пояснення виконавця, викладені у пояснюючій записці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9. Надавати селищному голові, посадовим особам місцевого самоврядування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) матеріальну  допомогу для вирішення соціально-побутових питань, у  розмірі, що не перевищує середньомісячної заробітної плати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б) допомогу на оздоровлення в розмірі, що не перевищує середньомісячну заробітну плату - щорічно при отриманні основної частини відпустк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азначені виплати здійснюються в межах встановленого фонду оплати праці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.10. Надавати  робітникам, зайнятим обслуговуванням рад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3.10.1.  матеріальну  допомогу на оздоровлення у розмірі середньомісячної заробітної плати у межах фонду оплати праці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3.10.2. матеріальну  допомогу для вирішення соціально-побутових питань, у  розмірі, що не перевищує середньомісячної заробітної плати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4. ПОКАЗНИКИ ДОДАТКОВОГО ЗБІЛЬШЕННЯ РОЗМІРУ ПРЕМІЙ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uk-UA"/>
        </w:rPr>
        <w:tab/>
        <w:t>4.1. Одноразова премія у розмірі, що не перевищує середньомісячну заробітну плату, в межах затверджених видатків на оплату праці може бути виплачена в разі виконання наступних показників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4.1.1. ініціативність, творчий підхід у вирішенні соціально-економічних проблем громадян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4.1.2. виконанні додаткових завдань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4.1.3. удосконалення стилю й методів роботи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ab/>
        <w:t>4.1.4. особам нагородженим Державними нагородами, відзнаками Верховної ради та Кабінету Міністрів України, почесними грамотами обласної та районної рад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5. ТЕРМІНИ ПРЕМІЮВАННЯ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5.1. Премія за поточний місяць виплачується разом із заробітною  платою поточного місяц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Секретар селищної ради                                                  Симон Г.С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0:00Z</dcterms:created>
  <dc:creator>www.nova-borova.com.ua</dc:creator>
  <dc:description/>
  <cp:keywords/>
  <dc:language>en-US</dc:language>
  <cp:lastModifiedBy>komp</cp:lastModifiedBy>
  <cp:lastPrinted>2006-09-26T01:30:00Z</cp:lastPrinted>
  <dcterms:modified xsi:type="dcterms:W3CDTF">2017-01-23T07:50:00Z</dcterms:modified>
  <cp:revision>3</cp:revision>
  <dc:subject/>
  <dc:title>                                                                                       </dc:title>
</cp:coreProperties>
</file>