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четверта позачергова  </w:t>
      </w:r>
      <w:r>
        <w:rPr>
          <w:sz w:val="28"/>
          <w:szCs w:val="28"/>
        </w:rPr>
        <w:t>сес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«26» лютого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                     </w:t>
      </w:r>
      <w:r>
        <w:rPr>
          <w:sz w:val="28"/>
          <w:szCs w:val="28"/>
          <w:lang w:val="uk-UA"/>
        </w:rPr>
        <w:t xml:space="preserve">                                              № 135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910" w:hRule="atLeast"/>
        </w:trPr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співфінансування інвестиційни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грам (проєктів), що реалізуються за рахунок коштів державного фонду регіонального розвитку в 2021 році</w:t>
            </w:r>
          </w:p>
          <w:p>
            <w:pPr>
              <w:pStyle w:val="Normal"/>
              <w:ind w:right="3130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З метою дотримання вимог підпункту 3 пункту 7 постанови КМУ від 18.03.2015р. №196 «Деякі питання державного фонду регіонального розвитку», відповідно до ст.ст. 26, 44 Закону України «Про місцеве самоврядування в Україні», </w:t>
      </w:r>
      <w:r>
        <w:rPr>
          <w:sz w:val="28"/>
          <w:szCs w:val="28"/>
          <w:lang w:val="uk-UA"/>
        </w:rPr>
        <w:t>Новоборівська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дбачити в бюджеті Новоборівської селищної територіальної громади на 2021 рік кошти на співфінансування наступних проєктів:</w:t>
      </w:r>
    </w:p>
    <w:p>
      <w:pPr>
        <w:pStyle w:val="ListParagraph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«Реконструкція термомодернізація Новоборівського ЦРД «Сонечко» по вул. Незалежності,26а, смт. Нова Борова, Хорошівського району, Житомирської області коригування» в сумі 3572,212 тис. грн.».</w:t>
      </w:r>
    </w:p>
    <w:p>
      <w:pPr>
        <w:pStyle w:val="ListParagraph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бюджету, фінансів і цін (голова комісії  - Наталія ШКОРБОТ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Григорій  РУД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Абзац списку2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11:00Z</dcterms:created>
  <dc:creator>User</dc:creator>
  <dc:description/>
  <cp:keywords/>
  <dc:language>en-US</dc:language>
  <cp:lastModifiedBy>SEKRETAR RADU</cp:lastModifiedBy>
  <cp:lastPrinted>2021-01-13T16:16:00Z</cp:lastPrinted>
  <dcterms:modified xsi:type="dcterms:W3CDTF">2021-03-10T09:59:00Z</dcterms:modified>
  <cp:revision>22</cp:revision>
  <dc:subject/>
  <dc:title/>
</cp:coreProperties>
</file>