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</w:rPr>
        <w:t xml:space="preserve">           </w:t>
      </w:r>
      <w:r>
        <w:rPr>
          <w:rFonts w:eastAsia="Calibri" w:cs="Calibri"/>
          <w:lang w:val="en-US" w:eastAsia="en-US"/>
        </w:rPr>
        <w:t xml:space="preserve">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ісімнадцята сесія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ід  29 червня 2017 року                                                                       № 383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</w:rPr>
        <w:t xml:space="preserve">Про визначення мінімальної суми  оренди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одного квадратного метра загальної площі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рухомого майна фізичних осіб з урахува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нням місця  її розташування та функціонального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ризначення при передачі в оренду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(суборенду  )та  житловий найм  в населених </w:t>
      </w:r>
    </w:p>
    <w:p>
      <w:pPr>
        <w:pStyle w:val="Normal"/>
        <w:spacing w:lineRule="auto" w:line="240" w:before="0" w:after="0"/>
        <w:rPr/>
      </w:pPr>
      <w:r>
        <w:rPr>
          <w:b/>
        </w:rPr>
        <w:t>пунктах Новоборівської  селищної ради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’єднаної територіальної громади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/>
        <w:t xml:space="preserve">Керуючись  ст.2,ст.28  Закону України «Про місцеве самоврядування в Україні відповідно  до підпункту 170.1.2 пункту 170,1 статті 170 Податкового кодексу України, згідно з постановою Кабінету Міністрів України від 29.12.2010 № 1253 «Про затвердження Методики визначення мінімальної суми орендного платежу за нерухоме майно фізичних осіб»,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та з метою упорядкування розміру  орендної плати, що зазначаються в договорах оренди та визначення механізму оподаткування  доходу від  надання нерухомості в оренду {суборенду) та житловий найм, селищна рада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. Встановити мінімальну вартість місячної оренди одного квадратного метра загальної площі нерухомого майна фізичних осіб з урахуванням місця її розташування та функціонального  призначення при передачі в оренду (суборенду) та житловий найм в населених пунктах Новоборівської селищної ради об’єднаної територіальної громади у розмірі відповідно до додат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. Хорошівській ОДПІ при визначенні об'єкту оподаткування враховувати розмір мінімальної вартості місячної оренди одного квадратного метра загальної площі нерухомого майна фізичних осіб з урахуванням місця її розташування та функціонального призначення при передачі в  оренду (суборенду) та житловий най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3. Встановити, що дане рішення набирає чинності з 01 січня 2018 ро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Контроль за виконанням даного рішення  покласти на постійну комісію з питань  бюджету, фінансів та цін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/>
        <w:t>Селищний голова</w:t>
        <w:tab/>
        <w:tab/>
        <w:tab/>
        <w:tab/>
        <w:t>Г.Л.Рудюк</w:t>
      </w:r>
    </w:p>
    <w:p>
      <w:pPr>
        <w:pStyle w:val="Normal"/>
        <w:keepNext w:val="true"/>
        <w:keepLines/>
        <w:spacing w:lineRule="auto" w:line="240" w:before="0" w:after="0"/>
        <w:ind w:left="860" w:right="40" w:hanging="0"/>
        <w:rPr/>
      </w:pPr>
      <w:r>
        <w:rPr>
          <w:rFonts w:eastAsia="Calibri" w:cs="Calibri"/>
        </w:rPr>
        <w:t xml:space="preserve">                                                                                      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spacing w:lineRule="auto" w:line="240" w:before="0" w:after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>
          <w:sz w:val="24"/>
          <w:szCs w:val="24"/>
        </w:rPr>
      </w:pPr>
      <w:r>
        <w:rPr/>
        <w:t xml:space="preserve">Додаток №1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>до рішення №38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 xml:space="preserve">18 сесі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lang w:val="en-US"/>
        </w:rPr>
        <w:t>VII</w:t>
      </w:r>
      <w:r>
        <w:rPr/>
        <w:t xml:space="preserve"> скликання від 29.06.2017 р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/>
        <w:t>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в населених пунктах Новоборівської селищної ради об’єднаної територіальної громад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У відповідності до Постанови Кабінету Міністрів України від 29.12,2010 року № 1253 «Про затвердження Методики визначення мінімальної суми орендного платежу за нерухоме майно фізичних осіб»  мінімальна вартість  місячної оренди 1 кв.метра загальної площі нерухомого майна за такою формулою: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Рн</w:t>
      </w:r>
    </w:p>
    <w:p>
      <w:pPr>
        <w:pStyle w:val="Normal"/>
        <w:tabs>
          <w:tab w:val="clear" w:pos="708"/>
          <w:tab w:val="left" w:pos="3315" w:leader="none"/>
        </w:tabs>
        <w:spacing w:lineRule="auto" w:line="240" w:before="0" w:after="0"/>
        <w:rPr/>
      </w:pPr>
      <w:r>
        <w:rPr/>
        <w:t>Р *</w:t>
        <w:tab/>
        <w:t xml:space="preserve">і </w:t>
      </w:r>
      <w:r>
        <w:rPr>
          <w:lang w:val="fr-FR" w:eastAsia="fr-FR"/>
        </w:rPr>
        <w:t xml:space="preserve">M </w:t>
      </w:r>
      <w:r>
        <w:rPr/>
        <w:t>хФ</w:t>
      </w:r>
    </w:p>
    <w:p>
      <w:pPr>
        <w:pStyle w:val="Normal"/>
        <w:spacing w:lineRule="auto" w:line="240" w:before="0" w:after="0"/>
        <w:rPr/>
      </w:pPr>
      <w:r>
        <w:rPr/>
        <w:t>К * 12</w:t>
      </w:r>
    </w:p>
    <w:p>
      <w:pPr>
        <w:pStyle w:val="Normal"/>
        <w:spacing w:lineRule="auto" w:line="240" w:before="0" w:after="0"/>
        <w:ind w:firstLine="708"/>
        <w:rPr/>
      </w:pPr>
      <w:r>
        <w:rPr/>
        <w:t>Де Р -  мінімальна вартість місячної оренди 1 кв. метра загальної площі нерухомого майна у гривнях.</w:t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Рн – серединя вартість 1 кв. метра новобудованого об'єкта подібного до орендованого, яка обчислюється  залежно від ринкової вартості, у гривнях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К - коефіцієнт окупності об’єкта у разі надання його в оренду, що відповідає проектному строку експлуатації такого об”єкта (від 5 до 100 років)</w:t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/>
        <w:tab/>
        <w:t>Ф  -   коефіцієнт функціонального призначення об'єкта нерухомого майн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</w:t>
      </w:r>
      <w:r>
        <w:rPr/>
        <w:tab/>
        <w:t>У відповідності до наказу Міністерства регіонального розвитку, будівництва та житлово-комунального господарства України від 11 листопада 2014 року №307 «Про прогнозні середньорічні показники  опосередкованої вартості спорудження житла за регіонами України на 2015 рік» опосередкована вартість нового житла у розрахунку на                 1 кв. метр по Житомирській області складає 5472гр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660"/>
        <w:rPr/>
      </w:pPr>
      <w:r>
        <w:rPr/>
        <w:t>Середній проектний строк експлуатації об’єктів нерухомого майна  по Новоборівській селищній раді об’єднаної територіальної громади складає 75 років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гідно з розташуванням об’єкту  оренди застосовуються наступні коефіцієн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sz w:val="24"/>
          <w:szCs w:val="24"/>
        </w:rPr>
      </w:pPr>
      <w:r>
        <w:rPr/>
        <w:t>центр – коефіцієнт 2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  <w:t>інші вулиці- коефіцієнт 1,5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  <w:t>У разі використання такого об'єкта для провадження виробничої діяльності застосовується коефіцієнт 2, іншої комерційної діяльності – 3, некомерційної діяльності, у тому числі для проживання фізичних осіб – 1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  <w:t>Таблиця мінімальної вартості місячної оренди одного квадратного метра загальної площі нерухомого майна фізичних осіб з урахуванням місця її розташування та  функціонального призначення і передачі в оренду (суборенду) та житловий найм  на території Новоборівської  селищної ради  об’єднаної територіальної громади додаєтьс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  <w:t>Секретар селищної ради</w:t>
        <w:tab/>
        <w:tab/>
        <w:tab/>
        <w:tab/>
        <w:t>Симон Г.С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 xml:space="preserve">Додаток №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>до рішення №38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/>
        <w:t xml:space="preserve">18 сесі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lang w:val="en-US"/>
        </w:rPr>
        <w:t>VII</w:t>
      </w:r>
      <w:r>
        <w:rPr/>
        <w:t xml:space="preserve"> скликання від 29.06.2017 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до розрахунку 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/>
        <w:t>Таблиця мінімальної  вартості місячної оренди квадратного метра загальної площі нерухомого майна фізичних осіб з урахуванням місця її розташування,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 на 2018 рік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3294"/>
        <w:gridCol w:w="1921"/>
        <w:gridCol w:w="1916"/>
        <w:gridCol w:w="1935"/>
      </w:tblGrid>
      <w:tr>
        <w:trPr>
          <w:trHeight w:val="31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розташування об’єкт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ональне призначення</w:t>
            </w:r>
          </w:p>
        </w:tc>
      </w:tr>
      <w:tr>
        <w:trPr>
          <w:trHeight w:val="31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рційна діяльніст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ча діяльні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ерційна діяльність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смт. Нова Бор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улиці Незалежності, Привокзальн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3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улиці населених пунктів селищної рад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/>
        <w:t>Секретар селищної ради</w:t>
        <w:tab/>
        <w:tab/>
        <w:tab/>
        <w:tab/>
        <w:t>Симон Г.С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</w:rPr>
        <w:t xml:space="preserve">                    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8:00Z</dcterms:created>
  <dc:creator>www.nova-borova.com.ua</dc:creator>
  <dc:description/>
  <cp:keywords/>
  <dc:language>en-US</dc:language>
  <cp:lastModifiedBy>komp</cp:lastModifiedBy>
  <cp:lastPrinted>2017-06-15T13:46:00Z</cp:lastPrinted>
  <dcterms:modified xsi:type="dcterms:W3CDTF">2017-08-11T13:38:00Z</dcterms:modified>
  <cp:revision>2</cp:revision>
  <dc:subject/>
  <dc:title/>
</cp:coreProperties>
</file>