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тефі Олександру Микола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тефи О.М. (вх. № 263, від 09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76.0126 га., кадастровий номер 1821187600:06:001:0430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 кадастровий номер 1821187600:06:001:0547, 2 (друга) земельна ділянка площею 2,0000 га., кадастровий номер 1821187600:06:001:0548, 3 ( третя) земельна ділянка площею 2,0000 га., кадастровий номер 1821187600:06:001:0551, 4 (четверта) земельна ділянка площею 2,0000 га., кадастровий номер 1821187600:06:001:0545, 5 (п’ята) земельна ділянка площею 2,0000 га., кадастровий номер 1821187600:06:001:0538, 6 (шоста) земельна ділянка площею 2,0000 га., кадастровий номер 1821187600:06:001:0543, 7 (сьома) земельна ділянка площею 2,0000 га., кадастровий номер 1821187600:06:001:0550, 8 (восьма) земельна ділянка площею 2,0000 га., кадастровий номер 1821187600:06:001:0555, 9 (дев’ята) земельна ділянка площею 2,0000 га., кадастровий номер 1821187600:06:001:0553, 10 (десята) земельна ділянка площею 2,0000 га., кадастровий номер 1821187600:06:001:0549, 11 (десята) земельна ділянка площею 56,0099 га., кадастровий номер 1821187600:06:001:0546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тефі Олександру Миколайовичу, для ведення особистого селянського господарства 01.03, кадастровий номер 1821187600:06:001:054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4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ефі Олександру Миколайовичу земельну ділянку площею 2,0000 га., кадастровий номер 1821187600:06:001:054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Штефі Олександру Микола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ромадянину Штефі Олександру Микола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і витрати щодо державної реєстрації речових прав на земельну ділянку покласти на громадянина Штефу О.М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31:00Z</dcterms:modified>
  <cp:revision>55</cp:revision>
  <dc:subject/>
  <dc:title/>
</cp:coreProperties>
</file>