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</w:t>
      </w:r>
    </w:p>
    <w:p>
      <w:pPr>
        <w:pStyle w:val="Normal"/>
        <w:spacing w:lineRule="auto" w:line="276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«Про схвалення проекту угоди про соціальне партнерство»</w:t>
        <w:tab/>
      </w:r>
    </w:p>
    <w:p>
      <w:pPr>
        <w:pStyle w:val="Normal"/>
        <w:spacing w:lineRule="auto" w:line="276"/>
        <w:ind w:left="538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ТВЕРДЖЕННО</w:t>
        <w:tab/>
      </w:r>
    </w:p>
    <w:p>
      <w:pPr>
        <w:pStyle w:val="Normal"/>
        <w:spacing w:lineRule="auto" w:line="276"/>
        <w:ind w:left="5387" w:hanging="0"/>
        <w:jc w:val="center"/>
        <w:rPr/>
      </w:pPr>
      <w:r>
        <w:rPr>
          <w:rFonts w:cs="Times New Roman" w:ascii="Times New Roman" w:hAnsi="Times New Roman"/>
        </w:rPr>
        <w:t xml:space="preserve">рішенням Новоборівської селищної ради </w:t>
      </w:r>
    </w:p>
    <w:p>
      <w:pPr>
        <w:pStyle w:val="Normal"/>
        <w:spacing w:lineRule="auto" w:line="276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07 вересня 2018 року № 729</w:t>
        <w:tab/>
      </w:r>
    </w:p>
    <w:p>
      <w:pPr>
        <w:pStyle w:val="Normal"/>
        <w:spacing w:lineRule="auto" w:line="276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ГОДА ПР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ІАЛЬНЕ ПАРТНЕРСТВ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смт. Нова Борова</w:t>
        <w:tab/>
        <w:tab/>
        <w:tab/>
        <w:tab/>
        <w:tab/>
        <w:tab/>
        <w:tab/>
        <w:tab/>
        <w:t xml:space="preserve">        «__»_______20__ р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борівська селищна рада,  в особі селищного голови _____________________________ що діє на підставі Закону України «Про місцеве самоврядування в Україні» (далі Партнер 1) та______________________________________________________________________________, код ЄДРПОУ ________, в особі ___________________________________________________, що діє на підставі Статуту, (далі Партнер 2), виходячи із суспільних інтересів у сфері комплексного соціально-економічного та культурного розвитку сіл та адміністративного центру територіальної громади, уклали цю Угоду про наведене нижче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сновні засади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1.1. Ця угода спрямована на розвиток соціального партнерства і вирішення               соціально-економічних потреб територіальної громади 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 ________________________________________________________________________________вибудовування ефективного діалогу між соціально-відповідальним</w:t>
        <w:br/>
        <w:t>бізнесом та органами місцевого самоврядування, громадськіст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1.2. Сторони уклали Угоду для об'єднання зусиль для поліпшення життя та розвитку місцевої, територіальної громади з метою підвищення якості життя мешканців шляхом успішного соціального, економічного та культурного розвитку регіону, а також з метою досягнення стабільного соціального і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економічного розвиту адміністративної території, створення сприятливих умов діяльності органів місцевого самоврядування та суб'єкта господарювання, забезпечення спільного впливу на регуляторні, фінансово-економічні і суспільно-політичні процеси в громаді та в районі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1.3. Сторони угоди про соціальне партнерство будують свої відносини на положеннях Конституції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країни Закону України «Про місцеве самоврядування</w:t>
      </w:r>
      <w:r>
        <w:rPr>
          <w:rFonts w:cs="Times New Roman" w:ascii="Times New Roman" w:hAnsi="Times New Roman"/>
          <w:lang w:val="ru-RU"/>
        </w:rPr>
        <w:t xml:space="preserve">  в </w:t>
      </w:r>
      <w:r>
        <w:rPr>
          <w:rFonts w:cs="Times New Roman" w:ascii="Times New Roman" w:hAnsi="Times New Roman"/>
        </w:rPr>
        <w:t>Україні» та інших нормативно-правових акті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и складанні та виконанні угоди Сторони зобов'язуються дотримуватися таких принципів:</w:t>
        <w:br/>
        <w:t>- свобода вибору та обговорення питань, які входять до сфери соціального партнерств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бровільність і реальність зобов'язань, що приймаються Сторонам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в'язковість виконання досягнутих домовленост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зорості та публічності виконання досягнутих домовленост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угоди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2.1. Предметом цієї угоди є взаємне соціально-економічне партнерство, реалізація спільних інтересів Сторін у сфері комплексного соціально-економічного та культурного розвитку</w:t>
        <w:br/>
        <w:t>територіальної громади 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 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2.2. Реалізація умов цієї угоди здійснюватиметься шляхом реалізації Партнером 2 свого права фінансування  взаємовигідних соціальних проектів, ініційованих Партнером 1, майнової, організаційної та інших видів участі Партнера 2 в згадуваних проектах на суму  _______  гривень за гектар, що обробляється в межах Новоборівської селищної ради об’єднаної територіальної громади, а сам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допомога на благоустрій інфраструктури в межах населених пунктів 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помога на  соціальні потреби згідно клопотань Новоборівської селищної рад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bookmarkStart w:id="0" w:name="bookmark0"/>
      <w:r>
        <w:rPr>
          <w:rFonts w:cs="Times New Roman" w:ascii="Times New Roman" w:hAnsi="Times New Roman"/>
          <w:b/>
        </w:rPr>
        <w:t>3. Взаємні права і обов'язки Сторін</w:t>
      </w:r>
      <w:bookmarkEnd w:id="0"/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артнер 1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У межах своєї компетенції забезпечує необхідні умови для здійснення Партнером 2 діяльності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Висвітлювати в публікаціях ЗМІ, під час публічних заходів тощо внесок Партнера 2 в розвиток соціальної сфери сіл, селища та реалізацію конкретних проекті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Перед початком робіт, що стосується поліпшення соціальної сфери, подавати письмовий запит про фінансування в повній або частковій сумі від загальної, яка визначається п. 3.2.5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Спрямовувати кошти, що надійшли на розрахунковий рахунок ради за даною угодою, на задоволення соціальних потреб територіальної громад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Протягом місяця, на вимогу Партнера 2, після закінчення фінансового року звітувати про використання коштів у вигляді опису ходу робіт, а також у разі необхідності надавати Партнеру 2 копії відповідних фінансових документі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6. В десятиденний термін надавати письмові та усні роз’яснення щодо виданих органам державної виконавчої влади та місцевого самоврядування нормативно-правових та розпорядчих документів, пов’язаних з господарською діяльністю Партнера 2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7.  Здійснює контроль за виконанням цієї угод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артнер 2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3.2.1.</w:t>
        <w:tab/>
        <w:t>На власний ризик і за власні кошти, у співпраці з Радою та іншими Партнерами, відповідно до умов цього Договору бере участь у реалізації заходів у сфері розвитку населених пунктів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3.2.2.</w:t>
        <w:tab/>
        <w:t>Не пізніш, ніж у зазначені в Угоді терміни, провести реалізацію заходів, передбачені цією Угодою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3.2.3.</w:t>
        <w:tab/>
        <w:t>Своєчасно вносити плату за комунальні послуги, земельні ділянки, інші соціально- побутові об’єкти, які знаходяться у користуванні Партнера 2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3.2.4.</w:t>
        <w:tab/>
        <w:t>Своєчасно та в повному обсязі забезпечувати сплату податків до місцевого бюджет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3.2.5.</w:t>
        <w:tab/>
        <w:t>Додатково, за власної ініціативи, щорічно протягом періоду з 1 січня до 31 грудня вносити кошти, у вигляді благодійної допомоги, на відповідний розрахунковий рахунок Ради в орієнтованому розмірі __________ гривень або, за згодою Сторін, надавати послуги на таку суму, для розвитку економічного і соціально культурного розвитку на території  рад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3.2.6.</w:t>
        <w:tab/>
        <w:t>Додатково, за власної ініціативи та на власний розсуд, розглядати та здійснювати фінансування окремих додаткових проектів, викладених у зверненнях фізичних та юридичних осіб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3.2.7.</w:t>
        <w:tab/>
        <w:t>Забезпечити пріоритетне працевлаштування громадян, які мають відповідні кваліфікацію та навички, з числа тих, які проживають в межах населеного пункту, у якому ведеться діяльність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3.2.8.</w:t>
        <w:tab/>
        <w:t>Дотримуватися вимог чинного законодавства щодо охорони та оплати праці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3.2.9.</w:t>
        <w:tab/>
        <w:t>Фінансувати всі роботи, пов’язані з настанням негативних наслідків у зв’язку з необережним здійсненням своєї діяльності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0.</w:t>
        <w:tab/>
        <w:t>Дотримуватися вимог законодавства про екологію, про охорону надр, про охорону навколишнього природного середовища та їх відновленн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bookmarkStart w:id="1" w:name="bookmark1"/>
      <w:r>
        <w:rPr>
          <w:rFonts w:cs="Times New Roman" w:ascii="Times New Roman" w:hAnsi="Times New Roman"/>
          <w:b/>
        </w:rPr>
        <w:t>4. Відповідальність Сторін</w:t>
      </w:r>
      <w:bookmarkEnd w:id="1"/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Сторони несуть моральну та матеріальну відповідальність за невиконання або неналежне виконання зобов'язань цієї угод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У разі невиконання однією із Сторін положень цієї угоди, інша залишає за собою право</w:t>
        <w:br/>
        <w:t>розірвання цієї угоди в односторонньому порядку, шляхом направлення іншій стороні письмового повідомленн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bookmarkStart w:id="2" w:name="bookmark2"/>
      <w:r>
        <w:rPr>
          <w:rFonts w:cs="Times New Roman" w:ascii="Times New Roman" w:hAnsi="Times New Roman"/>
          <w:b/>
        </w:rPr>
        <w:t>5. Розірвання угоди</w:t>
      </w:r>
      <w:bookmarkEnd w:id="2"/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Угода може бути розірвана в односторонньому порядку у наступних випадках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ри невиконанні або неналежному виконанні зобов'язань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а бажанням однієї сторони. При цьому сторона-ініціатор зобов'язана письмово повідомити іншу сторону про розірвання угоди, але не менш ніж за 30 днів до передбачуваної дати розірвання угод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bookmarkStart w:id="3" w:name="bookmark3"/>
      <w:r>
        <w:rPr>
          <w:rFonts w:cs="Times New Roman" w:ascii="Times New Roman" w:hAnsi="Times New Roman"/>
          <w:b/>
        </w:rPr>
        <w:t>6. Розв’язання суперечок</w:t>
      </w:r>
      <w:bookmarkEnd w:id="3"/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6.1. При виникненні розбіжностей під час виконання умов угоди сторони вирішують їх за взаємною згодо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6.2. У разі недосягнення взаємної згоди, спори розглядаються у відповідності до чинного</w:t>
        <w:br/>
        <w:t>законодавств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bookmarkStart w:id="4" w:name="bookmark4"/>
      <w:r>
        <w:rPr>
          <w:rFonts w:cs="Times New Roman" w:ascii="Times New Roman" w:hAnsi="Times New Roman"/>
          <w:b/>
        </w:rPr>
        <w:t>7. Термін дії угоди</w:t>
      </w:r>
      <w:bookmarkEnd w:id="4"/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7.1. Ця угода набирає чинності з моменту її підписання сторонами та діє до «__»______20_ рок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bookmarkStart w:id="5" w:name="bookmark5"/>
      <w:r>
        <w:rPr>
          <w:rFonts w:cs="Times New Roman" w:ascii="Times New Roman" w:hAnsi="Times New Roman"/>
          <w:b/>
        </w:rPr>
        <w:t>8. Інші умови</w:t>
      </w:r>
      <w:bookmarkEnd w:id="5"/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8.1. Усі зміни та доповнення до цієї Угоди вважаються дійсними, якщо вони здійсненні у письмовому вигляді та підписані повноважними представниками сторін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8.2. У випадках, не передбачених цією угодою, сторони керуються чинним законодавство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8.3. Ця угода укладена в двох примірниках, що мають однакову юридичну силу, по одному для кожної із сторін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8.4. Сторони, укладаючи угоду, створюють довірливі партнерські взаємовигідні відносини між бізнесом, територіальною громадою і органами виконавчої влади, органами місцевого самоврядуванн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8.5. Сторони домовились щопіврічно розглядати хід виконання цієї угод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ісцезнаходження і реквізити Сторін</w:t>
      </w:r>
    </w:p>
    <w:p>
      <w:pPr>
        <w:pStyle w:val="Normal"/>
        <w:widowControl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5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 1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 2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Segoe UI" w:hAnsi="Segoe UI" w:cs="Segoe UI"/>
      <w:lang w:bidi="ar-SA"/>
    </w:rPr>
  </w:style>
  <w:style w:type="character" w:styleId="5">
    <w:name w:val="Основной текст (5)_"/>
    <w:qFormat/>
    <w:rPr>
      <w:rFonts w:ascii="Segoe UI" w:hAnsi="Segoe UI" w:cs="Segoe UI"/>
      <w:lang w:bidi="ar-SA"/>
    </w:rPr>
  </w:style>
  <w:style w:type="character" w:styleId="Style15">
    <w:name w:val="Подпись к таблице_"/>
    <w:qFormat/>
    <w:rPr>
      <w:rFonts w:ascii="Segoe UI" w:hAnsi="Segoe UI" w:cs="Segoe UI"/>
      <w:lang w:bidi="ar-SA"/>
    </w:rPr>
  </w:style>
  <w:style w:type="character" w:styleId="21">
    <w:name w:val="Основной текст (2) + Полужирный1"/>
    <w:qFormat/>
    <w:rPr>
      <w:rFonts w:ascii="Segoe UI" w:hAnsi="Segoe UI" w:cs="Segoe UI"/>
      <w:b/>
      <w:bCs/>
      <w:color w:val="000000"/>
      <w:spacing w:val="0"/>
      <w:w w:val="100"/>
      <w:position w:val="0"/>
      <w:sz w:val="24"/>
      <w:vertAlign w:val="baseline"/>
      <w:lang w:val="uk-UA" w:bidi="ar-SA"/>
    </w:rPr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Segoe UI" w:hAnsi="Segoe UI" w:eastAsia="Times New Roman" w:cs="Segoe UI"/>
      <w:color w:val="000000"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0" w:after="120"/>
      <w:jc w:val="both"/>
    </w:pPr>
    <w:rPr>
      <w:rFonts w:ascii="Segoe UI" w:hAnsi="Segoe UI" w:eastAsia="Times New Roman" w:cs="Segoe UI"/>
      <w:color w:val="000000"/>
      <w:sz w:val="20"/>
      <w:szCs w:val="20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Segoe UI" w:hAnsi="Segoe UI" w:eastAsia="Times New Roman" w:cs="Segoe UI"/>
      <w:color w:val="000000"/>
      <w:sz w:val="20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7:27:00Z</dcterms:created>
  <dc:creator>User</dc:creator>
  <dc:description/>
  <cp:keywords/>
  <dc:language>en-US</dc:language>
  <cp:lastModifiedBy>zem_viddil</cp:lastModifiedBy>
  <cp:lastPrinted>2018-09-17T09:54:00Z</cp:lastPrinted>
  <dcterms:modified xsi:type="dcterms:W3CDTF">2018-10-31T09:54:00Z</dcterms:modified>
  <cp:revision>18</cp:revision>
  <dc:subject/>
  <dc:title/>
</cp:coreProperties>
</file>