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укомській З.П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комської З.П. (вх. № 957 від 05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укомській Зінаїд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укомській Зінаїд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укомська Зінаїда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7:00Z</dcterms:modified>
  <cp:revision>13</cp:revision>
  <dc:subject/>
  <dc:title/>
</cp:coreProperties>
</file>