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с Л.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с Л.А. (вх. № 676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Косс Л.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с Людмил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Косс Людмил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Косс Людмил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8:00Z</dcterms:modified>
  <cp:revision>13</cp:revision>
  <dc:subject/>
  <dc:title/>
</cp:coreProperties>
</file>