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5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Ананченко В.С.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нанченка В.С. (вх. № 643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Ананченка В.С.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Ананченку Володимиру Степан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Ананченку Володимиру Степан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Ананченко Володимир Степан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7:00Z</dcterms:modified>
  <cp:revision>23</cp:revision>
  <dc:subject/>
  <dc:title/>
</cp:coreProperties>
</file>