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Е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ьом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0 червня 2021 року  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5103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Семеній Ганні Дмитрівні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меній Г.Д. (вх. № 328 від 26.05.2021 року), керуючись статтями 12, 20, 22, 116, 118, 121 Земельного Кодексу України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Семеній Ганні Дмитрівні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ці Семеній Ганні Дмитрівні якій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ка Семеній Ганна Дмитрівна, якій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35:00Z</dcterms:created>
  <dc:creator>ZEMVIDDIL</dc:creator>
  <dc:description/>
  <cp:keywords/>
  <dc:language>en-US</dc:language>
  <cp:lastModifiedBy>ZEMVIDDIL</cp:lastModifiedBy>
  <cp:lastPrinted>2021-06-04T14:50:00Z</cp:lastPrinted>
  <dcterms:modified xsi:type="dcterms:W3CDTF">2021-06-15T08:31:00Z</dcterms:modified>
  <cp:revision>39</cp:revision>
  <dc:subject/>
  <dc:title/>
</cp:coreProperties>
</file>