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№ ___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>__ сесії 1 скликання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________2016 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ів підприємницької діяльності, що здійснюється на умовах спрощеної системи оподаткування, обліку та звітності по Новоборівській селищній раді об’єднаній територіальній громаді у відповідності діючих норм класифікації видів економічної діяльності (КВЕД) на Україн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8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6073"/>
        <w:gridCol w:w="1667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lang w:val="uk-UA"/>
              </w:rPr>
              <w:t>КВЕД ДК 009:2010</w:t>
            </w:r>
            <w:r>
              <w:rPr/>
              <w:t>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зва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КВЕД ДК,</w:t>
            </w:r>
          </w:p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1.6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опоміжна діяльність у рослинниц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1.6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опоміжна діяльність у тваринниц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2.4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готових текстильних виробів, крім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килимів і килимов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текстильних виробів, н. в. і. у.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.2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дерев'яних будівельних конструкцій і столяр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.1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одягу зі шкір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робоч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верхнь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4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спіднь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одягу й аксесуар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готовлення виробів із хутра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3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панчішно-шкарпетков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3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трикотажного та в'язан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взутт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.0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кухонних меб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.0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меб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ювелірних і подіб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5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>47.8</w:t>
            </w:r>
            <w:r>
              <w:rPr/>
              <w:t>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Роздрібна торгівля з лотків і на ринках</w:t>
            </w: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харчовими продуктами, напоями та тютюновими виробами</w:t>
            </w:r>
            <w:r>
              <w:rPr>
                <w:lang w:val="uk-UA"/>
              </w:rPr>
              <w:t xml:space="preserve"> (крім тютюнових виробів)</w:t>
            </w: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Інша діяльність із прибирання будинків і промислових об'єкт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1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9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енний догляд за дітьм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9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іншої соціальної допомоги без забезпечення проживання, н. в. і. у.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1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комп'ютерів і периферійного устаткова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обладнання зв'яз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4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5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послуг перукарнями та салонами крас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Style1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uk-UA"/>
        </w:rPr>
      </w:pPr>
      <w:r>
        <w:rPr>
          <w:rFonts w:eastAsia="MS Mincho;ＭＳ 明朝"/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800" w:right="991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0:00Z</dcterms:created>
  <dc:creator>www.nova-borova.com.ua</dc:creator>
  <dc:description/>
  <cp:keywords/>
  <dc:language>en-US</dc:language>
  <cp:lastModifiedBy>komp</cp:lastModifiedBy>
  <cp:lastPrinted>2015-07-07T14:30:00Z</cp:lastPrinted>
  <dcterms:modified xsi:type="dcterms:W3CDTF">2016-06-30T07:40:00Z</dcterms:modified>
  <cp:revision>2</cp:revision>
  <dc:subject/>
  <dc:title>Додаток 1</dc:title>
</cp:coreProperties>
</file>