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6815" w:leader="none"/>
          <w:tab w:val="left" w:pos="7401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ев’ятнадцят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7 липня 2017 року</w:t>
        <w:tab/>
        <w:t>№ 393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№ 34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7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кликання від 14.06.2017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структуру, штатний розпис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 видатків селищної ради на 2017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аслухавши інформацію селищного голови Рудюка Г.Л. про необхідність внесення змін до рішення № 346 17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14.06.2017 «Про структуру, штатний розпис, кошторис видатків селищної ради на 2017 рік», на виконання Постанови Кабінету Міністрів України від 09.03.2006 №268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sz w:val="28"/>
          <w:szCs w:val="28"/>
          <w:lang w:val="uk-UA"/>
        </w:rPr>
        <w:t>», зі змінами і доповненнями внесеним Постановою Кабінету Міністрів України від 24.05.2017 № 353 керуючись ст. 26 Закону України «Про місцеве самоврядування в Україні» та в межах затверджених видатків на оплату праці, 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нести зміни в структуру та штатний розпис селищної ради:</w:t>
      </w:r>
    </w:p>
    <w:p>
      <w:pPr>
        <w:pStyle w:val="Style18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1.. вивести із структури та штатного розпису селищної ради відділ </w:t>
      </w:r>
    </w:p>
    <w:p>
      <w:pPr>
        <w:pStyle w:val="Style18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економічного розвитку та інвестицій у складі 3 штатних одиниць:  </w:t>
      </w:r>
    </w:p>
    <w:p>
      <w:pPr>
        <w:pStyle w:val="Style18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-     начальник відділу            -  1 шт.од.</w:t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-     спеціалі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        -  2 шт.од.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в структуру та штатний розпис апарату селищної  ради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сади: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ціаліст захисту прав     -  1 шт.од.</w:t>
      </w:r>
    </w:p>
    <w:p>
      <w:pPr>
        <w:pStyle w:val="Style18"/>
        <w:ind w:left="2355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ей 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)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ціаліст 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категорії)     -   2 шт.од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структуру та штатний розпис в новій редакції додатки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вести в дію оновлену  структуру та  штатний розпис апарату селищної ради з 01.09.2017 року.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ищний голова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Рудюк Г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35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9T11:55:00Z</dcterms:created>
  <dc:creator>www.nova-borova.com.ua</dc:creator>
  <dc:description/>
  <dc:language>en-US</dc:language>
  <cp:lastModifiedBy>komp</cp:lastModifiedBy>
  <cp:lastPrinted>2017-06-15T15:13:00Z</cp:lastPrinted>
  <dcterms:modified xsi:type="dcterms:W3CDTF">2017-08-19T11:55:00Z</dcterms:modified>
  <cp:revision>2</cp:revision>
  <dc:subject/>
  <dc:title/>
</cp:coreProperties>
</file>