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9 грудня 2016 року</w:t>
        <w:tab/>
        <w:tab/>
        <w:tab/>
        <w:tab/>
        <w:tab/>
        <w:tab/>
        <w:tab/>
        <w:tab/>
        <w:t xml:space="preserve">                № 2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 xml:space="preserve">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 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  Журавльова Миколу Володимировича, ХХХ р.н., який проживає в                         смт. Нова Борова по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 Мосійчук Тетяну Миколаївну, ХХХ р.н., яка проживає в с.Фасова по      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3. Градовського Григорія Цезаровича,  ХХХ р.н., який проживаєв с. Рудня-Гацьківка по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4.  Швеця Віктора Вікторовича, ХХХ р.н., який </w:t>
        <w:tab/>
        <w:t xml:space="preserve"> проживає в смт. Нова Борова по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5. Крученюка Сергія Володимировича, ХХХ р.н., який проживає в смт. Нова Борова по  вул. ХХ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4:00Z</dcterms:created>
  <dc:creator>User</dc:creator>
  <dc:description/>
  <cp:keywords/>
  <dc:language>en-US</dc:language>
  <cp:lastModifiedBy>komp</cp:lastModifiedBy>
  <cp:lastPrinted>2017-01-04T15:21:00Z</cp:lastPrinted>
  <dcterms:modified xsi:type="dcterms:W3CDTF">2017-02-01T13:09:00Z</dcterms:modified>
  <cp:revision>4</cp:revision>
  <dc:subject/>
  <dc:title/>
</cp:coreProperties>
</file>