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В.М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В.М. (вх. № 650 від 27.08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Коса В.М. зацікавленого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осу Василю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су Василю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Кос Василь Микола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9:00Z</dcterms:modified>
  <cp:revision>19</cp:revision>
  <dc:subject/>
  <dc:title/>
</cp:coreProperties>
</file>