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травня 2019 року                                                                                                                   № 951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ів на проведення інвентаризації земель під об’єктами нерухомого майна комунальної власності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здійснення контролю за використанням і охороною земель, визначення якісного стану земельних ділянок, їх меж, розміру, складу угідь; встановлення місця розташування об’єктів; виявлення земель, що не використовуються, використовуються нераціонально або не за цільовим призначенням; прийняття за результатами інвентаризації земель відповідних рішень та здійснення землеустрою, керуючись ст. 26 Закону України «Про місцеве самоврядування в Україні», ст.12, 83, 122, 184, 209 Земельного кодексу України, ст.26, 35 ЗУ «Про землеустрій», Постановою Кабінету Міністрів України від 23 травня 2012 року № 513 «Про затвердження Порядку проведення інвентаризації зем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раховуючи рішення № 853, від 24 січня 2019 року, 34 сесії 7 скликання «Про затвердження переліку об’єктів комунальної власності Новоборівської селищної об’єднаної територіальної громади»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проведення інвентаризації земель під об’єктами нерухомого майна комунальної власності, які перебувають на балансі Новоборівської селищної ради Хорошівського району Житомирської області відповідно до додатку 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проведення інвентаризації земель під об’єктами нерухомого майна комунальної власності, які перебувають на балансі Новоборівського житлово-комунального підприємства Хорошівського району Житомирської області відповідно до додатку 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проведення інвентаризації земель під об’єктами нерухомого майна комунальної власності, які перебувають на балансі Відділу освіти, охорони здоров’я і соціально-культурної сфери Новоборівської селищної ради Хорошівського району Житомирської області відповідно до додатку 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проведення інвентаризації земель під об’єктами нерухомого майна комунальної власності, які перебувають на балансі Комунального некомерційного підприємства «Центр первинної медико-санітарної допомоги» Новоборівської селищної ради  Хорошівського району Житомирської області відповідно до додатку 4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проведення інвентаризації земель під об’єктами нерухомого майна комунальної власності, які перебувають на балансі Новоборівського ліцею Новоборівської селищної ради Хорошівського району Житомирської області відповідно до додатку 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повноважити селищного голову Рудюка Г.Л. укласти договори з землевпорядними організаціями на оформлення технічної документації із землеустрою щодо інвентаризації земель комунальної власності Новоборівської селищної ради, на яких розташоване вище вказане нерухоме майно в пунктах 1, 2, 3, 4, 5 цього рішенн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ування робіт по розробленню землевпорядної документації здійснити за рахунок коштів,  які надійшли у порядку відшкодування втрат сільськогосподарського і лісогосподарського виробництва  до бюджету Новоборів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ої ради відповідно до статті 209 Земельного кодексу Украї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5:00Z</dcterms:created>
  <dc:creator>ZEMVIDDIL</dc:creator>
  <dc:description/>
  <cp:keywords/>
  <dc:language>en-US</dc:language>
  <cp:lastModifiedBy>zem_viddil</cp:lastModifiedBy>
  <cp:lastPrinted>2019-11-29T10:13:00Z</cp:lastPrinted>
  <dcterms:modified xsi:type="dcterms:W3CDTF">2019-12-12T08:33:00Z</dcterms:modified>
  <cp:revision>10</cp:revision>
  <dc:subject/>
  <dc:title/>
</cp:coreProperties>
</file>