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околенко І.О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коленко І.О. (вх. № 686 від 17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4,4612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7600:06:002:054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1,4870 га., 2 (друга) земельна ділянка площею 1,4870 га., 3 (третя) земельна ділянка площею 1,4872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Соколенко І.О.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Соколенко Ірині Олександрівні на виготовлення проекту землеустрою щодо відведення земельної ділянки площею 1,487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Соколенко Ірині Олександрівні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Соколенко Ірина Олександ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dcterms:modified xsi:type="dcterms:W3CDTF">2020-09-21T12:07:00Z</dcterms:modified>
  <cp:revision>4</cp:revision>
  <dc:subject/>
  <dc:title/>
</cp:coreProperties>
</file>