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Зіневич Т.А.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Зіневич Т.А. (вх. № 999 від 01.12.2020)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5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04 листопада 2020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 Затвердити детальний план території розміщення земельної ділянки, гр. Зіневич Тетяні Анатоліївні, яка розташована за адресою вул. Пушкіна, 150, в смт. Нова Борова Хорошівського району, Житомирської області для будівництва та обслуговування житлового будинку, господарських будівель та споруд, з вбудованим приміщенням магазину</w:t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2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1:00Z</dcterms:created>
  <dc:creator>ZEMVIDDIL</dc:creator>
  <dc:description/>
  <cp:keywords/>
  <dc:language>en-US</dc:language>
  <cp:lastModifiedBy>ZEMVIDDIL</cp:lastModifiedBy>
  <cp:lastPrinted>2020-08-27T14:29:00Z</cp:lastPrinted>
  <dcterms:modified xsi:type="dcterms:W3CDTF">2021-11-19T06:22:00Z</dcterms:modified>
  <cp:revision>17</cp:revision>
  <dc:subject/>
  <dc:title/>
</cp:coreProperties>
</file>