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озводовська К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водовська К.М. (вх. № 948 від 02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4,2277 га., кадастровий номер 1821187600:06:002:0511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, 2 (друга) земельна ділянка площею 2,0000 га., 3 (третя) земельна ділянка площею 0,2277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Розводовської К.М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Розводовській Крістіні Михай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Розводовській Крістіні  Михай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Розводовська Крістіна Михай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6:00Z</dcterms:modified>
  <cp:revision>10</cp:revision>
  <dc:subject/>
  <dc:title/>
</cp:coreProperties>
</file>