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третя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 грудня 2020 року                                                                                                                  № 1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Пеньківському В.Й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ньківського (вх. № 1012 від 09.12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76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5,9214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., кадастровий номер 1821187600:06:002:0523, яка знаходиться на території Новоборівської селищної ради, Хорошівському районі, Житомирської області, на 5 (чотири) земельні ділянки в тому числі 1 (перша) земельна ділянка площею 2,0000 га., 2 (друга) земельна ділянка площею 2,0000 га., 3 (третя) земельна ділянка площею 2,0000 га., 4 (четверта) земельна ділянка площею 2,0000 га., 5 (п’ята) земельна ділянка площею 37,9514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Грабчака В.І. зацікавленого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Пеньківському Віктору Йосип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Пеньківському Віктору Йосип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Пеньківський Віктор Йосип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6T08:31:00Z</cp:lastPrinted>
  <dcterms:modified xsi:type="dcterms:W3CDTF">2021-11-19T06:41:00Z</dcterms:modified>
  <cp:revision>25</cp:revision>
  <dc:subject/>
  <dc:title/>
</cp:coreProperties>
</file>