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</w:t>
        <w:tab/>
        <w:tab/>
        <w:tab/>
        <w:tab/>
        <w:tab/>
        <w:tab/>
        <w:tab/>
        <w:tab/>
        <w:tab/>
        <w:tab/>
        <w:t xml:space="preserve">       № 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лимчуку Руслану Леонід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лимчука Р.Л. (вх. № 266, від 12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лимчуку Руслану Леонідовичу, для ведення особистого селянського господарства 01.03, кадастровий номер 1821187600:06:001:054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у Руслану Леонідовичу земельну ділянку площею 2,0000 га., кадастровий номер 1821187600:06:001:054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лимчуку Руслану Леонід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лимчуку Руслану Леонід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лимчука Р.Л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1:00Z</dcterms:modified>
  <cp:revision>53</cp:revision>
  <dc:subject/>
  <dc:title/>
</cp:coreProperties>
</file>